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1104961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22 грудня 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>/3-V</w:t>
      </w:r>
      <w:r>
        <w:rPr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безпечення та використання в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булаторних та побутових умовах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ми та іншими засобами медичного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осіб з інвалідністю 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 з інвалідністю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ідповідно до Законів України «Про місцеве самоврядування в Україні», «Про реабілітацію осіб з інвалідністю в Україні», Постанови Кабінету Міністрів України від 03.12.2009 року № 1301 «Про затвердження порядку забезпечення осіб з інвалідністю і дітей з інвалідністю  технічними та іншими засобам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8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Забезпечення та використання в  амбулаторних та побутових умовах технічними та іншими засобами медичного призначення осіб з інвалідністю та дітей з інвалідністю» на 2021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Style w:val="Style15"/>
          <w:color w:val="000000"/>
          <w:lang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5:00Z</dcterms:created>
  <dc:creator>Отдел</dc:creator>
  <dc:description/>
  <cp:keywords/>
  <dc:language>en-US</dc:language>
  <cp:lastModifiedBy>admin</cp:lastModifiedBy>
  <cp:lastPrinted>2020-12-21T13:46:00Z</cp:lastPrinted>
  <dcterms:modified xsi:type="dcterms:W3CDTF">2020-12-21T17:38:00Z</dcterms:modified>
  <cp:revision>28</cp:revision>
  <dc:subject/>
  <dc:title>Додаток 2</dc:title>
</cp:coreProperties>
</file>