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0921568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Бабаєвій Тетяні Володимирівні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щодо відведення земельної ділянки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для  індивідуального садівництва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в с. Козельщина вул. Шляхова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39, 118, 1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</w:t>
      </w:r>
      <w:r>
        <w:rPr>
          <w:rStyle w:val="Rvts6"/>
          <w:color w:val="000000"/>
          <w:sz w:val="28"/>
          <w:szCs w:val="28"/>
          <w:lang w:val="uk-UA"/>
        </w:rPr>
        <w:t xml:space="preserve">ДБН 360-92** «Планування і забудова міських та сільських поселень», рішенням 12 сесії селищної ради 6 скликання від 24.04.2012 року «Про надання земельних ділянок для городництва та ведення особистого селянського господарства на умовах оренди на території Машівської селищної ради»,  </w:t>
      </w:r>
      <w:r>
        <w:rPr>
          <w:sz w:val="28"/>
          <w:szCs w:val="28"/>
          <w:lang w:val="uk-UA"/>
        </w:rPr>
        <w:t>розглянувши заяву гр. Бабаєвої Тетяни Володимирівни про дозвіл на розробку проекту землеустрою щодо відведення земельної ділянки для ведення садівництва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szCs w:val="28"/>
        </w:rPr>
      </w:pPr>
      <w:r>
        <w:rPr/>
        <w:t>Відмовити гр. Бабаєвій Тетяні Володимирівні у наданні дозволу на розробку проекту землеустрою щодо відведення земельної ділянки  для ведення садівництва орієнтовною площею 0,11 в с. Козельщина вул. Шляхова в зв’язку з невідповідністю місця розташування земельної ділянки вимогам законів, прийнятих відповідно до них нормативно-правових актів, а саме: дана земельна ділянка розміщена в сельбищній зоні та не передбачена для садівництва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ропонувати </w:t>
      </w:r>
      <w:r>
        <w:rPr>
          <w:sz w:val="28"/>
          <w:szCs w:val="28"/>
        </w:rPr>
        <w:t>гр.</w:t>
      </w:r>
      <w:r>
        <w:rPr/>
        <w:t xml:space="preserve"> </w:t>
      </w:r>
      <w:r>
        <w:rPr>
          <w:sz w:val="28"/>
          <w:szCs w:val="28"/>
        </w:rPr>
        <w:t>Бабаєвій Тетяні Володимирівні</w:t>
      </w:r>
      <w:r>
        <w:rPr>
          <w:sz w:val="28"/>
          <w:szCs w:val="28"/>
          <w:lang w:val="uk-UA"/>
        </w:rPr>
        <w:t xml:space="preserve"> отримати дану земельну ділянку в користування для городництва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dilovod</cp:lastModifiedBy>
  <cp:lastPrinted>2017-12-08T11:35:00Z</cp:lastPrinted>
  <dcterms:modified xsi:type="dcterms:W3CDTF">2018-05-08T06:50:00Z</dcterms:modified>
  <cp:revision>215</cp:revision>
  <dc:subject/>
  <dc:title/>
</cp:coreProperties>
</file>