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4683894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Анісімов Ю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Анісімова Юрія Володимирович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Новий Тагамлик, вул. Староцерковна,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Анісімову Юрію Володимировичу на розроблення проекту землеустрою щодо відведення земельної ділянки у власність орієнтовною площею 0,5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. Новий Тагамлик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Староцерковна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26:00Z</dcterms:created>
  <dc:creator>Admin</dc:creator>
  <dc:description/>
  <cp:keywords/>
  <dc:language>en-US</dc:language>
  <cp:lastModifiedBy>Acer</cp:lastModifiedBy>
  <cp:lastPrinted>2019-09-04T11:06:00Z</cp:lastPrinted>
  <dcterms:modified xsi:type="dcterms:W3CDTF">2020-11-29T18:44:00Z</dcterms:modified>
  <cp:revision>11</cp:revision>
  <dc:subject/>
  <dc:title> </dc:title>
</cp:coreProperties>
</file>