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338657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32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Золотайко І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олотайко Ірини Миколаї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625 га, кадастровий номер 5323086601:01:001:1446 (Витяг з Державного земельного кадастру про земельну ділянку НВ-5316874892020 від 02.10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625 га, кадастровий номер 5323086601:01:001:1446, яка розташована в с. Селещина, вул. Урожайна,1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Золотайко Ірині Миколаївні  із земель комунальної власності безоплатно у приватну власність земельну ділянку площею 0,1625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46, яка розташована в с. Селещина, вул. Урожайна,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Золотайко І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0-11-30T08:43:00Z</dcterms:modified>
  <cp:revision>206</cp:revision>
  <dc:subject/>
  <dc:title/>
</cp:coreProperties>
</file>