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405754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8 /10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в користування для городництва гр. Боровіченко В.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6, 93, 122, 123, 124, 134. п2, 186, 186-1  Земельного Кодексу України, ст.ст.4,5,16,19,21 Законом України «Про оренду  землі», Законом України «Про державний земельний кадастр» та ст. 50  Закону України "Про землеустрій", розглянувши заяву гр. Боровіченка Віктора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, вул. Староцерковн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60 га для городництва рілля (господарський двір), яка знаходиться в с. Новий Тагамлик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Надати дозвіл гр. Боровіченку Віктору Миколайович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лення проекту землеустрою щодо відведення земельної ділянки у користування (оренду) орієнтовною площею 0,60 га ріллі земель сільськогосподарського призначення комунальної власності для городництва (господарський двір)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bookmarkStart w:id="13" w:name="_Hlk56776765"/>
      <w:bookmarkStart w:id="14" w:name="_Hlk56776582"/>
      <w:bookmarkEnd w:id="13"/>
      <w:bookmarkEnd w:id="14"/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5:00Z</dcterms:created>
  <dc:creator>Admin</dc:creator>
  <dc:description/>
  <cp:keywords/>
  <dc:language>en-US</dc:language>
  <cp:lastModifiedBy>Admin</cp:lastModifiedBy>
  <cp:lastPrinted>2021-08-16T14:01:00Z</cp:lastPrinted>
  <dcterms:modified xsi:type="dcterms:W3CDTF">2021-08-16T12:46:00Z</dcterms:modified>
  <cp:revision>20</cp:revision>
  <dc:subject/>
  <dc:title>                                                                                                               </dc:title>
</cp:coreProperties>
</file>