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76299355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17 травня 2019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13,1710 га, кадастровий номер 5323055100:30:001:0479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в межах населеного пункту 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13,1710 </w:t>
      </w:r>
      <w:r>
        <w:rPr>
          <w:sz w:val="28"/>
          <w:szCs w:val="28"/>
          <w:shd w:fill="FFFFFF" w:val="clear"/>
        </w:rPr>
        <w:t xml:space="preserve">га, кадастровий номер 5323055100:30:001:0479,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мт Машівка, вул. Першотравнева, 90 б терміном на 49 (сорок дев’ять) років,  на якій знаходяться у власності нежитлові будівлі (номер запису про право власності 30113094 від 01.02.2019 р.) 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2.2019 року № 960/0/211-19 – нормативно грошова оцінка становить 16 260 730 грн. 41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Кравченка Миколу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19-05-20T07:34:00Z</dcterms:modified>
  <cp:revision>209</cp:revision>
  <dc:subject/>
  <dc:title>    МАШІВСЬКА СЕЛИЩНА РАДА ПОЛТАВСЬКОЇ ОБЛАСТІ</dc:title>
</cp:coreProperties>
</file>