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2512557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 Головашичу Є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 Головашичу Є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Головашичу Є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ріллі 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ідведення земельної ділянки у власність орієнтовною площею 1,75 га пасовищ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 Про надання   дозволу    на    розроблення проекту землеустрою щодо відведення земельної ділянки для ведення особистого селянського господарства гр.  Головашичу Є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ріллі 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ідведення земельної ділянки у власність орієнтовною площею 1,75 га пасовищ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19-10-24T11:34:00Z</dcterms:modified>
  <cp:revision>197</cp:revision>
  <dc:subject/>
  <dc:title/>
</cp:coreProperties>
</file>