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2431285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5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Таран О.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арана Олександра Івановича зареєстрований в с.Заріг, вул.Першотравнева, б.24а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Тарану Олександру Івановичу зареєстрований в с.Заріг,                  вул. Першотравнева, б 24а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8:00Z</dcterms:modified>
  <cp:revision>274</cp:revision>
  <dc:subject/>
  <dc:title/>
</cp:coreProperties>
</file>