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312678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/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в’ятнадцятої  позачергової сесії селищної ради 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8 липня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150"/>
        <w:gridCol w:w="4689"/>
      </w:tblGrid>
      <w:tr>
        <w:trPr/>
        <w:tc>
          <w:tcPr>
            <w:tcW w:w="4942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lang w:val="uk-UA"/>
        </w:rPr>
        <w:t>на суму 9 500 грн</w:t>
      </w:r>
      <w:r>
        <w:rPr>
          <w:rStyle w:val="Style16"/>
          <w:b/>
          <w:color w:val="000000"/>
          <w:lang w:val="uk-UA"/>
        </w:rPr>
        <w:t>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851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1287" w:right="20" w:hanging="1003"/>
        <w:jc w:val="both"/>
        <w:rPr>
          <w:lang w:val="uk-UA"/>
        </w:rPr>
      </w:pPr>
      <w:r>
        <w:rPr>
          <w:lang w:val="uk-UA"/>
        </w:rPr>
        <w:t>Бутенко Наталія Вікторівна, жителька с. Селещина, вул. Урожайна, 4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firstLine="851"/>
        <w:jc w:val="both"/>
        <w:rPr/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Федоровій Людмилі Дмитрівні,  жительці смт. Машівка, вул. Лесі Україн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Требухову Анатолію Валеріановичу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>жителю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мт. Машівка, вул. Незалежності, 133, кв. 49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firstLine="206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Довгополій Олександрі Григорівні, жительці с. Селещина, вул. Молодіжна, 37а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firstLine="206"/>
        <w:jc w:val="both"/>
        <w:rPr/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5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/>
      </w:pPr>
      <w:r>
        <w:rPr>
          <w:bCs/>
          <w:lang w:val="uk-UA"/>
        </w:rPr>
        <w:t>Климач Валерію Миколайовичу, жителю смт. Машівка, вул. Незалежності, 133а, кв. 19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Смаль Євгену Михайловичу, жителю с. Селещина, вул. Молодої Гвардії, 53а на лікування сина Смаль Василя Євгеновича, жителя с. Селещина, вул. Молодої Гвардії, 53 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09" w:hanging="425"/>
        <w:jc w:val="both"/>
        <w:rPr/>
      </w:pPr>
      <w:r>
        <w:rPr>
          <w:bCs/>
          <w:lang w:val="uk-UA"/>
        </w:rPr>
        <w:t>Требухову Ігорю Анатолійовичу, жителю смт. Машівка, вул. Незалежності, 125 кв. 12.</w:t>
      </w:r>
    </w:p>
    <w:p>
      <w:pPr>
        <w:pStyle w:val="TextBody"/>
        <w:shd w:fill="auto" w:val="clear"/>
        <w:tabs>
          <w:tab w:val="clear" w:pos="709"/>
          <w:tab w:val="left" w:pos="142" w:leader="none"/>
        </w:tabs>
        <w:spacing w:lineRule="exact" w:line="322" w:before="0" w:after="0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17T08:27:00Z</cp:lastPrinted>
  <dcterms:modified xsi:type="dcterms:W3CDTF">2019-07-24T05:23:00Z</dcterms:modified>
  <cp:revision>10</cp:revision>
  <dc:subject/>
  <dc:title>    МАШІВСЬКА СЕЛИЩНА РАДА ПОЛТАВСЬКОЇ ОБЛАСТІ</dc:title>
</cp:coreProperties>
</file>