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12580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руг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7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8 /2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фінансового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Машівської селищн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ложення про фінансовий відді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життя заходів щодо його державної реє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ня Машівського селищного голови Сидоренка С.І., щодо утворення виконавчого органу – фінансового відділу Машівської селищної ради, на підставі рішення Машівської селищної ради №7/</w:t>
      </w:r>
      <w:r>
        <w:rPr>
          <w:bCs/>
          <w:sz w:val="28"/>
          <w:lang w:val="uk-UA"/>
        </w:rPr>
        <w:t>2-VШ</w:t>
      </w:r>
      <w:r>
        <w:rPr>
          <w:sz w:val="28"/>
          <w:szCs w:val="28"/>
          <w:lang w:val="uk-UA"/>
        </w:rPr>
        <w:t xml:space="preserve"> Про внесення змін в структурі та штатному розписі виконавчих органів ради, загальної чисельності апарату та її виконавчих органів», враховуючи рекомендації постійної комісії 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від 26.11.2020 року, керуючись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частиною 4 статті 54, статтею 59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Створити з 01.12.2020 року виконавчий орган ради – фінансовий відділ виконавчого комітету Машівської селищної ради у статусі особи публічного прав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оложення про фінансовий відділ Машівської селищної ради (додаток 1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Керівнику фінансового відділу Машівської селищної ради здійснити заходи щодо державної реєстрації юридичної особи – фінансового відділу виконавчого комітету Машівської селищної ради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34:00Z</dcterms:created>
  <dc:creator>user</dc:creator>
  <dc:description/>
  <cp:keywords/>
  <dc:language>en-US</dc:language>
  <cp:lastModifiedBy>Користувач Windows</cp:lastModifiedBy>
  <cp:lastPrinted>2020-12-01T14:34:00Z</cp:lastPrinted>
  <dcterms:modified xsi:type="dcterms:W3CDTF">2020-12-01T12:35:00Z</dcterms:modified>
  <cp:revision>16</cp:revision>
  <dc:subject/>
  <dc:title>МАШІВСЬКА СЕЛИЩНА РАДА ПОЛТАВСЬКОЇ ОБЛАСТІ</dc:title>
</cp:coreProperties>
</file>