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/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bookmarkStart w:id="0" w:name="_Hlk56776745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1073028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ind w:left="720" w:hanging="360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6  січня  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End w:id="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6  /15 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в рішення   7  позачергової сесії восьмого скликання від 18.05.2021 року «Про  надання дозволу на розроблення проекту землеустрою щодо відведення земельної ділянки для ведення особистого селянського  господарства  гр. Прокопенко А.Ю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431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431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. Внести  зміни  в п.1 рішення 7  позачергової сесії восьмого скликання від 18.05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Прокопенко  А.Ю.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 Надати дозвіл  гр. Прокопенко Анастасії Юріївні ,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зареєстрованій в       с. Базилівщина, вул. Берегова 1  на розроблення проекту землеустрою щодо відведення земельної ділянки у власність орієнтовною площею 0,8600 га  ріллі  із земель сільськогосподарського призначення комунальної власності для ведення особистого селянського господарства,      яка         знаходиться     в  с. Базилівщина на території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Машівської селищної ради Полтавського району Полтавської області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нтроль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      </w: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, містобудування, будівництва, архітектури, охорони пам’яток, історичного середовищ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елищний голова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Вик.Баранюк В.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339.95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Внести  зміни  в п.1 рішення 7  позачергової сесії восьмого скликання від 18.05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Прокопенко  А.Ю.»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 Надати дозвіл  гр. Прокопенко Анастасії Юріївні 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реєстрованій в       с. Базилівщина, вул. Берегова 1  на розроблення проекту землеустрою щодо відведення земельної ділянки у власність орієнтовною площею 0,8600 га  ріллі  із земель сільськогосподарського призначення комунальної власності для ведення особистого селянського господарства,      яка         знаходиться     в  с. Базилівщина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 Полтавського району Полтавської області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ищний голова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к.Баранюк В.М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22-01-20T13:38:00Z</cp:lastPrinted>
  <dcterms:modified xsi:type="dcterms:W3CDTF">2022-01-27T12:34:00Z</dcterms:modified>
  <cp:revision>281</cp:revision>
  <dc:subject/>
  <dc:title/>
</cp:coreProperties>
</file>