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/>
      </w:pPr>
      <w:r>
        <w:rPr>
          <w:b/>
          <w:bCs/>
          <w:sz w:val="28"/>
          <w:lang w:val="uk-UA"/>
        </w:rPr>
        <w:t xml:space="preserve">                                                         </w:t>
      </w:r>
      <w:bookmarkStart w:id="0" w:name="_Hlk56776745"/>
      <w:bookmarkStart w:id="1" w:name="_MON_1579354974"/>
      <w:bookmarkStart w:id="2" w:name="_MON_1505219940"/>
      <w:bookmarkStart w:id="3" w:name="_MON_1505217813"/>
      <w:bookmarkStart w:id="4" w:name="_MON_1505217754"/>
      <w:bookmarkStart w:id="5" w:name="_MON_1505217656"/>
      <w:bookmarkStart w:id="6" w:name="_MON_1505217516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057139940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ind w:left="720" w:hanging="360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’ятнадцятої сесії селищної ради восьмого скликанн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>від  26  січня  2022 ро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/>
      </w:pPr>
      <w:bookmarkEnd w:id="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66  /15 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Heading1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в рішення   7  позачергової сесії восьмого скликання від 18.05.2021 року «Про  надання дозволу на розроблення проекту землеустрою щодо відведення земельної ділянки для ведення особистого селянського  господарства  гр. Прокопенко А.Ю.»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</w:r>
            <w:r>
              <w:rPr>
                <w:sz w:val="28"/>
                <w:lang w:val="uk-UA"/>
              </w:rPr>
              <w:t>, містобудування, будівництва, архітектури, охорони пам’яток, історичного середовища</w:t>
            </w:r>
            <w:r>
              <w:rPr>
                <w:sz w:val="28"/>
                <w:szCs w:val="28"/>
                <w:lang w:val="uk-UA"/>
              </w:rPr>
              <w:t>, селищна рада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1280</wp:posOffset>
                      </wp:positionV>
                      <wp:extent cx="6031230" cy="43173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1230" cy="4317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4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16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В И Р І Ш И Л А: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spacing w:lineRule="auto" w:line="216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1. Внести  зміни  в п.1 рішення 7  позачергової сесії восьмого скликання від 18.05.2021 року «Про  надання дозволу на розроблення проекту землеустрою щодо відведення земельної ділянки для ведення особистого селянського господарства гр. Прокопенко  А.Ю.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та викласти його в наступній редакції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ab/>
                                          <w:t>-  Надати дозвіл  гр. Прокопенко Анастасії Юріївні ,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зареєстрованій в       с. Базилівщина, вул. Берегова 1  на розроблення проекту землеустрою щодо відведення земельної ділянки у власність орієнтовною площею 0,8600 га  ріллі  із земель сільськогосподарського призначення комунальної власності для ведення особистого селянського господарства,      яка         знаходиться     в  с. Базилівщина на території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Машівської селищної ради Полтавського району Полтавської області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2.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онтроль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            </w:r>
                                        <w:r>
                                          <w:rPr>
                                            <w:sz w:val="28"/>
                                            <w:lang w:val="uk-UA"/>
                                          </w:rPr>
                                          <w:t>, містобудування, будівництва, архітектури, охорони пам’яток, історичного середовищ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Селищний голова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Сергій СИДОРЕНК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Вик.Баранюк В.М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left="0" w:hanging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4.9pt;height:339.95pt;mso-wrap-distance-left:0pt;mso-wrap-distance-right:9pt;mso-wrap-distance-top:0pt;mso-wrap-distance-bottom:0pt;margin-top:6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. Внести  зміни  в п.1 рішення 7  позачергової сесії восьмого скликання від 18.05.2021 року «Про  надання дозволу на розроблення проекту землеустрою щодо відведення земельної ділянки для ведення особистого селянського господарства гр. Прокопенко  А.Ю.»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та викласти його в наступній редакції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ab/>
                                    <w:t>-  Надати дозвіл  гр. Прокопенко Анастасії Юріївні ,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реєстрованій в       с. Базилівщина, вул. Берегова 1  на розроблення проекту землеустрою щодо відведення земельної ділянки у власність орієнтовною площею 0,8600 га  ріллі  із земель сільськогосподарського призначення комунальної власності для ведення особистого селянського господарства,      яка         знаходиться     в  с. Базилівщина на території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Машівської селищної ради Полтавського району Полтавської області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елищний голова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ергій СИДОРЕНК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Вик.Баранюк В.М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Бережна М.А.</cp:lastModifiedBy>
  <cp:lastPrinted>2022-01-20T13:38:00Z</cp:lastPrinted>
  <dcterms:modified xsi:type="dcterms:W3CDTF">2022-01-27T12:34:00Z</dcterms:modified>
  <cp:revision>281</cp:revision>
  <dc:subject/>
  <dc:title/>
</cp:coreProperties>
</file>