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711470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Чорного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орного Віталія Васильовича зареєстрований в смт. Машівка вул. Незалежності,133 кв.10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10T07:38:00Z</dcterms:modified>
  <cp:revision>269</cp:revision>
  <dc:subject/>
  <dc:title/>
</cp:coreProperties>
</file>