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563542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рішення 3 сесії восьмого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икання від 22.12.2020 року «Про  припинення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у оренди землі укладеного  Машівською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ою радою з ФОП Посікан С.П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385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38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ФОП Посікан С.П.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 xml:space="preserve">- Припинити з ФОП Посікан С.П.  договір оренди землі від 30.03.2010 рок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ержавна реєстрація №041055800985 від 22.12.2010р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'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язку зі смертю фізичної особи - орендар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66.6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ФОП Посікан С.П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 xml:space="preserve">- Припинити з ФОП Посікан С.П.  договір оренди землі від 30.03.201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жавна реєстрація №041055800985 від 22.12.2010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зку зі смертю фізичної особи - орендар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1-27T14:39:00Z</dcterms:modified>
  <cp:revision>254</cp:revision>
  <dc:subject/>
  <dc:title/>
</cp:coreProperties>
</file>