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MON_1505217656"/>
      <w:bookmarkStart w:id="3" w:name="_MON_1505217516"/>
      <w:bookmarkStart w:id="4" w:name="_MON_1505217346"/>
      <w:bookmarkStart w:id="5" w:name="_MON_1579354974"/>
      <w:bookmarkStart w:id="6" w:name="_MON_1505219940"/>
      <w:bookmarkStart w:id="7" w:name="_MON_150521781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1612905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8" w:name="_Hlk56776745"/>
      <w:bookmarkEnd w:id="8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4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в рішення 3 сесії восьмого 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икання від 22.12.2020 року «Про  припинення 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у оренди землі укладеного  Машівською 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ою радою з ФОП Посікан С.П.»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</w:t>
            </w:r>
            <w:r>
              <w:rPr>
                <w:sz w:val="28"/>
                <w:szCs w:val="28"/>
                <w:lang w:val="uk-UA"/>
              </w:rPr>
              <w:t>, селищна рад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280</wp:posOffset>
                      </wp:positionV>
                      <wp:extent cx="6031230" cy="3385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230" cy="3385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 И Р І Ш И Л 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. Внести  зміни  в п.1 рішення 3 сесії восьмого скликання від 22.12.2020 року «Про  припинення договору оренди землі укладеного Машівською селищною радою  з ФОП Посікан С.П.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та викласти його в наступній редакції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ab/>
                                          <w:t xml:space="preserve">- Припинити з ФОП Посікан С.П.  договір оренди землі від 30.03.2010 року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державна реєстрація №041055800985 від 22.12.2010р.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, на земельну ділянку площею 0,0042 га, кадастровий номер 5323055100:30:001:0646 для будівництва та обслуговування будівель торгівлі  у зв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'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язку зі смертю фізичної особи - орендар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Селищний голова                                                  Сергій СИДОРЕН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left="0" w:hanging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9pt;height:266.6pt;mso-wrap-distance-left:0pt;mso-wrap-distance-right:9pt;mso-wrap-distance-top:0pt;mso-wrap-distance-bottom:0pt;margin-top:6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Внести  зміни  в п.1 рішення 3 сесії восьмого скликання від 22.12.2020 року «Про  припинення договору оренди землі укладеного Машівською селищною радою  з ФОП Посікан С.П.»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та викласти його в наступній редакції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  <w:t xml:space="preserve">- Припинити з ФОП Посікан С.П.  договір оренди землі від 30.03.2010 рок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ержавна реєстрація №041055800985 від 22.12.2010р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на земельну ділянку площею 0,0042 га, кадастровий номер 5323055100:30:001:0646 для будівництва та обслуговування будівель торгівлі  у зв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  <w:lang w:val="uk-UA"/>
                                    </w:rPr>
                                    <w:t>'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зку зі смертю фізичної особи - орендар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лищний голова                                                  Сергій СИДОРЕНК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15T09:46:00Z</cp:lastPrinted>
  <dcterms:modified xsi:type="dcterms:W3CDTF">2021-01-27T14:39:00Z</dcterms:modified>
  <cp:revision>254</cp:revision>
  <dc:subject/>
  <dc:title/>
</cp:coreProperties>
</file>