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9986210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з ФОП Білера С.В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ФОП Білери Сергія Васильовича, який просить  поновити договір оренди землі від 05 листопада 2014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2489 га, кадастровий номер 5323086601:01:001:0971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. Селещина, вул.Остапенка,1а,  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05 листопада 2014 року (номер запису про інше речове право №7581979 від 05.11.2014р)</w:t>
      </w:r>
      <w:r>
        <w:rPr>
          <w:sz w:val="28"/>
          <w:szCs w:val="28"/>
          <w:shd w:fill="FFFFFF" w:val="clear"/>
        </w:rPr>
        <w:t xml:space="preserve">, укладений з Селещинською  сільською  радою, на земельну ділянку комунальної власності площею 0,2489 га, кадастровий номер </w:t>
      </w:r>
      <w:r>
        <w:rPr>
          <w:color w:val="000000"/>
          <w:sz w:val="28"/>
          <w:szCs w:val="28"/>
          <w:shd w:fill="FFFFFF" w:val="clear"/>
        </w:rPr>
        <w:t>5323086601:01:001:0971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. Селещина, вул.Остапенка,1а,  терміном на 5 (п'ять) років  та укласти додаткову угоду про поновлення договору оренди землі з ФОП Білера С.В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7.06.2020 року – нормативно грошова оцінка становить 1259285 грн.67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</w:t>
      </w:r>
      <w:r>
        <w:rPr>
          <w:sz w:val="28"/>
          <w:szCs w:val="28"/>
          <w:shd w:fill="FFFFFF" w:val="clear"/>
        </w:rPr>
        <w:t xml:space="preserve">Білера С.В.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1-28T10:31:00Z</cp:lastPrinted>
  <dcterms:modified xsi:type="dcterms:W3CDTF">2020-06-26T05:35:00Z</dcterms:modified>
  <cp:revision>226</cp:revision>
  <dc:subject/>
  <dc:title>    МАШІВСЬКА СЕЛИЩНА РАДА ПОЛТАВСЬКОЇ ОБЛАСТІ</dc:title>
</cp:coreProperties>
</file>