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7523707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3/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Ляшенко Ю.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яшенко Юлії Миколаївни, зареєстрована смт. Машівка, вул. Незалежності, 133, кв. 2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Ляшенко Юлії Миколаївні, зареєстрована смт. Машівка, вул. Незалежності, 133, кв. 28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30:00Z</dcterms:created>
  <dc:creator>Admin</dc:creator>
  <dc:description/>
  <cp:keywords/>
  <dc:language>en-US</dc:language>
  <cp:lastModifiedBy>Admin</cp:lastModifiedBy>
  <cp:lastPrinted>2022-01-21T01:18:00Z</cp:lastPrinted>
  <dcterms:modified xsi:type="dcterms:W3CDTF">2022-01-28T08:31:00Z</dcterms:modified>
  <cp:revision>5</cp:revision>
  <dc:subject/>
  <dc:title>                                              </dc:title>
</cp:coreProperties>
</file>