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03302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-члена ФГ «Черненко» Черненко Я.Г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а ФГ «Черненко» </w:t>
      </w:r>
      <w:r>
        <w:rPr>
          <w:sz w:val="28"/>
          <w:szCs w:val="28"/>
          <w:lang w:val="uk-UA"/>
        </w:rPr>
        <w:t>Черненка Якова Григоровича, про затвердження проекту землеустрою щодо відведення земельної ділянки загальною площею 4,6000 га, кадастровий номер 5323086600:00:002:0033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мовити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у ФГ «Черненко» </w:t>
      </w:r>
      <w:r>
        <w:rPr>
          <w:sz w:val="28"/>
          <w:szCs w:val="28"/>
          <w:lang w:val="uk-UA"/>
        </w:rPr>
        <w:t xml:space="preserve"> Черненку Якову Григоровичу 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2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3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>Черненку Якову Григоровичу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реєстрованому в с. Селещина, вул. Козацька, 82 звернутися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3-22T11:27:00Z</cp:lastPrinted>
  <dcterms:modified xsi:type="dcterms:W3CDTF">2019-05-20T07:46:00Z</dcterms:modified>
  <cp:revision>134</cp:revision>
  <dc:subject/>
  <dc:title>    МАШІВСЬКА СЕЛИЩНА РАДА ПОЛТАВСЬКОЇ ОБЛАСТІ</dc:title>
</cp:coreProperties>
</file>