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6607173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74 /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Галушко М.Я.</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лушко Миколи Ярослав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082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6113931542020 від  10.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082 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Галушко Миколі Ярославовичу</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082,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Сахнівщин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rPr/>
      </w:pPr>
      <w:r>
        <w:rPr>
          <w:lang w:val="uk-UA"/>
        </w:rPr>
        <w:t xml:space="preserve">           </w:t>
      </w: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Галушко М.Я.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8:51:00Z</dcterms:modified>
  <cp:revision>17</cp:revision>
  <dc:subject/>
  <dc:title> </dc:title>
</cp:coreProperties>
</file>