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099479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4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Галушко М.Я.</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ушко Миколи Ярослав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6113931542020 від  10.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082 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Галушко Миколі Ярослав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08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алушко М.Я.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8:51:00Z</dcterms:modified>
  <cp:revision>17</cp:revision>
  <dc:subject/>
  <dc:title> </dc:title>
</cp:coreProperties>
</file>