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lang w:val="uk-UA"/>
        </w:rPr>
      </w:pPr>
      <w:r>
        <w:rPr>
          <w:lang w:val="uk-UA"/>
        </w:rPr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05217346"/>
      <w:bookmarkStart w:id="7" w:name="_1505217516"/>
      <w:bookmarkStart w:id="8" w:name="_1505217656"/>
      <w:bookmarkStart w:id="9" w:name="_1505217754"/>
      <w:bookmarkStart w:id="10" w:name="_1505217813"/>
      <w:bookmarkStart w:id="11" w:name="_1505219940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474307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п</w:t>
      </w:r>
      <w:r>
        <w:rPr>
          <w:rStyle w:val="StrongEmphasis"/>
        </w:rPr>
        <w:t>'ят</w:t>
      </w:r>
      <w:r>
        <w:rPr>
          <w:rStyle w:val="StrongEmphasis"/>
          <w:lang w:val="uk-UA"/>
        </w:rPr>
        <w:t xml:space="preserve">надцят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берез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</w:t>
      </w:r>
      <w:r>
        <w:rPr>
          <w:rStyle w:val="Style16"/>
          <w:color w:val="000000"/>
          <w:lang w:val="uk-UA" w:eastAsia="uk-UA"/>
        </w:rPr>
        <w:t>9</w:t>
      </w:r>
      <w:r>
        <w:rPr>
          <w:rStyle w:val="Style16"/>
          <w:color w:val="000000"/>
          <w:lang w:eastAsia="uk-UA"/>
        </w:rPr>
        <w:t xml:space="preserve">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на суму 45000 грн.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идоренко Ларисі Григорівні,</w:t>
      </w:r>
      <w:r>
        <w:rPr>
          <w:bCs/>
          <w:lang w:val="uk-UA"/>
        </w:rPr>
        <w:t xml:space="preserve"> 22.03.1958 р.н., жительці смт. Машівка, вул. Шевченка, 30, Машівського р-ну Полтавської обл., на лікування її онука, який знаходиться під її опікою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ихайленко Надії Григорівні,</w:t>
      </w:r>
      <w:r>
        <w:rPr>
          <w:bCs/>
          <w:lang w:val="uk-UA"/>
        </w:rPr>
        <w:t xml:space="preserve"> 08.11.1946 р.н., жительці смт. Машівка, вул. Юрія Печериці, 7, кв. 16, Машівського р-ну Полтавської обл., на післяопераційне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вієнко Наталії Миколаївні, </w:t>
      </w:r>
      <w:r>
        <w:rPr>
          <w:bCs/>
          <w:lang w:val="uk-UA"/>
        </w:rPr>
        <w:t>27.02.1958 р.н., жительці смт. Машівка, вул. Степова, 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ічник Тетяні Миколаївні, </w:t>
      </w:r>
      <w:r>
        <w:rPr>
          <w:bCs/>
          <w:lang w:val="uk-UA"/>
        </w:rPr>
        <w:t>27.02.1957 р.н., жительці смт. Машівка, вул. Короленка, 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адченко Аліні Олександрівні, </w:t>
      </w:r>
      <w:r>
        <w:rPr>
          <w:bCs/>
          <w:lang w:val="uk-UA"/>
        </w:rPr>
        <w:t>18.05.1998 р.н., жительці смт. Машівка, вул. Пархоменка, 23, Машівського р-ну Полтавської обл., на поховання її батька Радченка Олександра Вікторовича, 01.08.1971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езпальченко Наталії Станіславівні, </w:t>
      </w:r>
      <w:r>
        <w:rPr>
          <w:bCs/>
          <w:lang w:val="uk-UA"/>
        </w:rPr>
        <w:t>24.03.1981 р.н., жительці с. Селещина, вул. Шевченка, 25, Машівського р-ну Полтавської обл., на поховання її двоюрідного брата Бєляєва Едуарда Валерійовича, 17.09.1971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отаренко Надії Миколаївні, </w:t>
      </w:r>
      <w:r>
        <w:rPr>
          <w:bCs/>
          <w:lang w:val="uk-UA"/>
        </w:rPr>
        <w:t>20.12.1950 р.н., жительці с. Селещина, вул. Першотравнева, 28, Машівського р-ну Полтавської обл., на поховання її двоюрідного брата Кирилова Олександра Владиславовича, 16.12.1962 р.н.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Швачко Олені Олександрівні, </w:t>
      </w:r>
      <w:r>
        <w:rPr>
          <w:bCs/>
          <w:lang w:val="uk-UA"/>
        </w:rPr>
        <w:t>26.10.1998 р.н., жительці смт. Машівка, вул. Незалежності, 136, кв. 15, Машівського р-ну Полтавської обл., на лікування її чоловіка Швачко Олександра Юрійовича, 28.05.1963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Рєзник Валентині Володимирівні, </w:t>
      </w:r>
      <w:r>
        <w:rPr>
          <w:bCs/>
          <w:lang w:val="uk-UA"/>
        </w:rPr>
        <w:t>17.01.1961 р.н., жительці смт. Машівка, вул. Зоріна, 2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Басараб Віктору Петровичу, </w:t>
      </w:r>
      <w:r>
        <w:rPr>
          <w:bCs/>
          <w:lang w:val="uk-UA"/>
        </w:rPr>
        <w:t>14.11.1971 р.н., жителю смт. Машівка, вул. Гоголя, 30, Машівського р-ну Полтавської обл.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Сизоненко Людмилі Петрівні, </w:t>
      </w:r>
      <w:r>
        <w:rPr>
          <w:bCs/>
          <w:lang w:val="uk-UA"/>
        </w:rPr>
        <w:t>23.07.1974 р.н., жительці смт. Машівка, вул. Першотравнева, 6, Машівського р-ну Полтавської обл., у зв'язку з проходженням довготривал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Левак Ганні Василівні, </w:t>
      </w:r>
      <w:r>
        <w:rPr>
          <w:bCs/>
          <w:lang w:val="uk-UA"/>
        </w:rPr>
        <w:t>18.09.1949 р.н., жительці смт. Машівка, вул. Незалежності, 54-А, Машівського р-ну Полтавської обл., на лікування її чоловіка Левак Василю Дмитровичу, 15.08.1944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Клітному Євгенію Олександровичу, </w:t>
      </w:r>
      <w:r>
        <w:rPr>
          <w:bCs/>
          <w:lang w:val="uk-UA"/>
        </w:rPr>
        <w:t>05.08.1990 р.н., жителю смт. Машівка, вул. Незалежності, 142, кв. 38, Машівського р-ну Полтавської обл., на лікування його батька Клітного Олександра Григоровича, 14.09.196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Цирфі Вікторії Віталіївні, </w:t>
      </w:r>
      <w:r>
        <w:rPr>
          <w:bCs/>
          <w:lang w:val="uk-UA"/>
        </w:rPr>
        <w:t>23.03.1961 р.н., жительці с. Новий Тагамлик, вул. Центральна, 38, Машівського р-ну Полтавської обл., на лікування її чоловіка Цирфа Володимира Анатолійовича, 08.12.1954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Мурейко Ганні Іванівні, </w:t>
      </w:r>
      <w:r>
        <w:rPr>
          <w:bCs/>
          <w:lang w:val="uk-UA"/>
        </w:rPr>
        <w:t>07.10.1948 р.н., жительці с. Селещина, вул. Бузкова, 1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Клюєвій Тетяні Володимирівні </w:t>
      </w:r>
      <w:r>
        <w:rPr>
          <w:bCs/>
          <w:lang w:val="uk-UA"/>
        </w:rPr>
        <w:t>21.07.1965 р.н., жительці с. Селещина, вул. Першотравнева, 3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>Кундивус Світлані Миколаївні,</w:t>
      </w:r>
      <w:r>
        <w:rPr>
          <w:bCs/>
          <w:lang w:val="uk-UA"/>
        </w:rPr>
        <w:t xml:space="preserve"> 17.05.1974 р.н., жительці смт. Машівка, вул. Незалежності, 136, кв. 6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Займак Олені Пилипівні, </w:t>
      </w:r>
      <w:r>
        <w:rPr>
          <w:bCs/>
          <w:lang w:val="uk-UA"/>
        </w:rPr>
        <w:t>8.12.1949 р.н., жительці с. Селещина, вул. Бузкова, 7,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360"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2:00Z</dcterms:created>
  <dc:creator>user</dc:creator>
  <dc:description/>
  <cp:keywords/>
  <dc:language>en-US</dc:language>
  <cp:lastModifiedBy>dilovod</cp:lastModifiedBy>
  <cp:lastPrinted>2019-03-26T10:52:00Z</cp:lastPrinted>
  <dcterms:modified xsi:type="dcterms:W3CDTF">2019-03-26T09:07:00Z</dcterms:modified>
  <cp:revision>5</cp:revision>
  <dc:subject/>
  <dc:title>    МАШІВСЬКА СЕЛИЩНА РАДА ПОЛТАВСЬКОЇ ОБЛАСТІ</dc:title>
</cp:coreProperties>
</file>