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0055508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0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Шмиголю В.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иголя Володимира Васильовича про затвердження проекту землеустрою щодо відведення земельної ділянки площею 0,4000 га, </w:t>
      </w:r>
      <w:r>
        <w:rPr>
          <w:color w:val="000000"/>
          <w:sz w:val="28"/>
          <w:szCs w:val="28"/>
          <w:lang w:val="uk-UA"/>
        </w:rPr>
        <w:t xml:space="preserve">кадастровий номер 5323084403:03:001:0177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4812534612021 від 29.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4000 га, кадастровий номер 5323084403:03:001:0177, яка  розташована  в с. Козельщина, розроблений </w:t>
      </w:r>
      <w:r>
        <w:rPr>
          <w:sz w:val="28"/>
          <w:szCs w:val="28"/>
          <w:lang w:val="uk-UA"/>
        </w:rPr>
        <w:t>ПП  «Полтавська земельна компанія».</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Шмиголю Володимиру Василь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000 га, з них рілля 0,4000 га, кадастровий номер 5323084403:03:001:0177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Шмиголю В.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40:00Z</dcterms:created>
  <dc:creator>pc-com</dc:creator>
  <dc:description/>
  <cp:keywords/>
  <dc:language>en-US</dc:language>
  <cp:lastModifiedBy>Бережна М.А.</cp:lastModifiedBy>
  <cp:lastPrinted>2021-12-15T16:39:00Z</cp:lastPrinted>
  <dcterms:modified xsi:type="dcterms:W3CDTF">2021-12-24T07:51:00Z</dcterms:modified>
  <cp:revision>4</cp:revision>
  <dc:subject/>
  <dc:title>                                                                                                          </dc:title>
</cp:coreProperties>
</file>