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4116630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28"/>
          <w:szCs w:val="28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етвертої позачергової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27 січня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22/4-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 структури і шта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апарату, відділів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її виконавчих органів, затвердженої ріше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тьої сесії восьмого скликання від 22.12.2020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9/3-VIII «Про затвердження структури і шт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апарату, відділів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її виконавчих органів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Керуючись частиною 1 статті 11,  підпунктом 5 пункту 1 статті 26, частиною 1 статті 54, статтею 59  Закону України «Про місцеве самоврядування в Україні», Постановою Кабінету Міністрів України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,</w:t>
      </w:r>
      <w:r>
        <w:rPr>
          <w:b/>
          <w:bCs/>
          <w:sz w:val="32"/>
          <w:szCs w:val="32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Наказом Міністерства праці України №77 від 02.10.1996 року (зі змінами)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>
          <w:sz w:val="28"/>
          <w:szCs w:val="28"/>
          <w:lang w:val="uk-UA"/>
        </w:rPr>
        <w:t>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труктури і штатів виконавчого апарату, відділів селищної ради та її виконавчих органів, затвердженої рішенням третьої сесії восьмого скликання від 22.12.2020 року № 29/3-VIII «Про затвердження структури і штатів виконавчого апарату, відділів селищної ради та її виконавчих органів» (Додаток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Затвердити нову редакцію структури і штатів виконавчого апарату, відділів селищної ради та її виконавчих органів,  станом на 01 лютого 2021 року в кількості 139 штатних одиниць та місячний фонд заробітної плати за посадовими  окладами – 643 821,25 гривень (Додаток 2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Бухгалтеріям  виконавчих органів Машівської селищної ради проводити нарахування заробітної плати з 01 лютого 2021 року відповідно до затвердженого штатного розпис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</w:t>
        <w:tab/>
        <w:t>Сергій СИДОРЕНКО</w:t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16:00Z</dcterms:created>
  <dc:creator>user</dc:creator>
  <dc:description/>
  <cp:keywords/>
  <dc:language>en-US</dc:language>
  <cp:lastModifiedBy>dilovod</cp:lastModifiedBy>
  <cp:lastPrinted>2021-01-26T13:55:00Z</cp:lastPrinted>
  <dcterms:modified xsi:type="dcterms:W3CDTF">2021-01-28T11:46:00Z</dcterms:modified>
  <cp:revision>24</cp:revision>
  <dc:subject/>
  <dc:title>МАШІВСЬКА СЕЛИЩНА РАДА ПОЛТАВСЬКОЇ ОБЛАСТІ</dc:title>
</cp:coreProperties>
</file>