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541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3225083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4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3" w:name="_Hlk56776541"/>
      <w:bookmarkStart w:id="4" w:name="_Hlk56776541"/>
      <w:bookmarkEnd w:id="4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арюхна Е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рюхни Едуарда Володими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1301:01:001:0653 (Витяг з Державного земельного кадастру про земельну ділянку НВ-5116537072021 від 12.05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1301:01:001:0653, яка розташована в с. Дмитрівка, вул. Братів Литвинів,12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арюхні Едуарду Володимировичу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1301:01:001:0653, яка розташована в с.Дмитрівка, вул. Братів Литвинів,12  Полтавського району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арюхні Е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5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5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6-22T08:13:00Z</dcterms:modified>
  <cp:revision>212</cp:revision>
  <dc:subject/>
  <dc:title/>
</cp:coreProperties>
</file>