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2" w:name="_Hlk56779330"/>
      <w:bookmarkStart w:id="3" w:name="_Hlk56776541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Start w:id="10" w:name="_Hlk56779330"/>
      <w:bookmarkStart w:id="11" w:name="_Hlk56776541"/>
      <w:bookmarkStart w:id="12" w:name="_MON_1579354974"/>
      <w:bookmarkStart w:id="13" w:name="_MON_1505219940"/>
      <w:bookmarkStart w:id="14" w:name="_MON_1505217813"/>
      <w:bookmarkStart w:id="15" w:name="_MON_1505217754"/>
      <w:bookmarkStart w:id="16" w:name="_MON_1505217656"/>
      <w:bookmarkStart w:id="17" w:name="_MON_1505217516"/>
      <w:bookmarkEnd w:id="10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8" w:name="_1505217346"/>
      <w:bookmarkStart w:id="19" w:name="_Hlk56776745"/>
      <w:bookmarkEnd w:id="18"/>
      <w:bookmarkEnd w:id="1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2466985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0" w:name="_Hlk56776745"/>
      <w:bookmarkEnd w:id="2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55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11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2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</w:t>
      </w:r>
      <w:bookmarkEnd w:id="21"/>
      <w:r>
        <w:rPr>
          <w:sz w:val="28"/>
          <w:szCs w:val="28"/>
          <w:lang w:val="uk-UA"/>
        </w:rPr>
        <w:t xml:space="preserve">О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86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Івановій О.І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Івановій О.І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945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94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п.1 рішення 27 сесії сьомого скликання від 27.02.2020 року  «Про надання   дозволу    на   розроблення проекту землеустрою, щодо відведення земельної ділянки для ведення особистого селянського господарства гр. Івановій О.І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,  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- Надати дозвіл гр. Івановій Олені Іванівн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реєстрована 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смт. Машів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вул. Незалежності, 127 кв.59 на розроблення проекту землеустрою щодо відведення земельної ділянки у власність площею 0,35 га (кадастровий номер 5323086600:00:007:0236) земель сільськогосподарського призначення комунальної власності для ведення особистого селянського господарства, яка знаходиться  за межами населених пунктів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шівської селищної ради,  Полтавської області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310.7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п.1 рішення 27 сесії сьомого скликання від 27.02.2020 року  «Про надання   дозволу    на   розроблення проекту землеустрою, щодо відведення земельної ділянки для ведення особистого селянського господарства гр. Івановій О.І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,  та викласти його в наступній редакції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- Надати дозвіл гр. Івановій Олені Іванівн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реєстрована 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смт. Машівк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вул. Незалежності, 127 кв.59 на розроблення проекту землеустрою щодо відведення земельної ділянки у власність площею 0,35 га (кадастровий номер 5323086600:00:007:0236) земель сільськогосподарського призначення комунальної власності для ведення особистого селянського господарства, яка знаходиться  за межами населених пунктів на територ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шівської селищної ради,  Полтавської області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5-25T10:59:00Z</cp:lastPrinted>
  <dcterms:modified xsi:type="dcterms:W3CDTF">2021-01-28T06:19:00Z</dcterms:modified>
  <cp:revision>208</cp:revision>
  <dc:subject/>
  <dc:title/>
</cp:coreProperties>
</file>