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7543533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  с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0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  <w:tab w:val="center" w:pos="4749" w:leader="none"/>
          <w:tab w:val="left" w:pos="71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смт МАШІВКА           </w:t>
        <w:tab/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64</w:t>
      </w:r>
      <w:r>
        <w:rPr>
          <w:bCs/>
          <w:sz w:val="28"/>
          <w:szCs w:val="28"/>
          <w:lang w:val="uk-UA"/>
        </w:rPr>
        <w:t xml:space="preserve">  /13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Животова В.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гр. Животової Валентини Кирилівни 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Дмитрівка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50 га для ведення особистого селянського господарства яка   розміщена в с. Дмитр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1. Припинити гр. Животовій Валентині Кирилівні, зареєстрована в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с. Дмитрівка право користування земельною ділянкою  площею 1,50 га для ведення особистого селянського господарства, яка   розміщена в с. Дмитрівка на території Машівської селищної ради.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Бережна М.А.</cp:lastModifiedBy>
  <cp:lastPrinted>2021-12-02T15:08:00Z</cp:lastPrinted>
  <dcterms:modified xsi:type="dcterms:W3CDTF">2021-12-10T06:19:00Z</dcterms:modified>
  <cp:revision>137</cp:revision>
  <dc:subject/>
  <dc:title>    МАШІВСЬКА СЕЛИЩНА РАДА ПОЛТАВСЬКОЇ ОБЛАСТІ</dc:title>
</cp:coreProperties>
</file>