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62278200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9 серп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робочого проекту «Нове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о електроосвітлення від КТП-176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ицях Тагамлицька, Шляхова в с. Козельщина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Полтавської області»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проект нового будівництва вуличного електроосвітлення, враховуючи рішення постійн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но – кошторисну документацію робо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о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Нове будівництво вуличного електроосвітлення від КТП-176 по вулиці Тагамлицька, Шляхова в с. Козельщина Машівського району Полтавської област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 сумі 109 224  грн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8-28T11:54:00Z</cp:lastPrinted>
  <dcterms:modified xsi:type="dcterms:W3CDTF">2019-08-28T08:55:00Z</dcterms:modified>
  <cp:revision>10</cp:revision>
  <dc:subject/>
  <dc:title> </dc:title>
</cp:coreProperties>
</file>