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96119625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9 серп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 – кошторисної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ї робочого проекту «Нове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о електроосвітлення від КТП-176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ицях Тагамлицька, Шляхова в с. Козельщина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го району Полтавської області»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розглянувши робочий проект нового будівництва вуличного електроосвітлення, враховуючи рішення постійної комісії селищної ради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твердити Проектно – кошторисну документацію робо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рое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Нове будівництво вуличного електроосвітлення від КТП-176 по вулиці Тагамлицька, Шляхова в с. Козельщина Машівського району Полтавської област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в сумі 109 224  грн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sectPr>
      <w:type w:val="nextPage"/>
      <w:pgSz w:w="11906" w:h="16838"/>
      <w:pgMar w:left="1276" w:right="70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dilovod</cp:lastModifiedBy>
  <cp:lastPrinted>2019-08-28T11:54:00Z</cp:lastPrinted>
  <dcterms:modified xsi:type="dcterms:W3CDTF">2019-08-28T08:55:00Z</dcterms:modified>
  <cp:revision>10</cp:revision>
  <dc:subject/>
  <dc:title> </dc:title>
</cp:coreProperties>
</file>