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5387709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6"/>
          <w:szCs w:val="28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6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6"/>
          <w:szCs w:val="28"/>
        </w:rPr>
        <w:t>ПОЛТАВСЬКОЇ ОБЛАСТІ</w:t>
      </w:r>
    </w:p>
    <w:p>
      <w:pPr>
        <w:pStyle w:val="Heading1"/>
        <w:spacing w:before="0" w:after="0"/>
        <w:jc w:val="center"/>
        <w:rPr/>
      </w:pPr>
      <w:r>
        <w:rPr>
          <w:rStyle w:val="StrongEmphasis"/>
          <w:b/>
          <w:sz w:val="28"/>
          <w:szCs w:val="28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Дванадцятої позачергової 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від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03 листопада  2021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spacing w:lineRule="auto" w:line="240" w:before="0" w:after="0"/>
        <w:ind w:left="432" w:hanging="0"/>
        <w:jc w:val="right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lang w:val="uk-UA"/>
        </w:rPr>
        <w:t>3/12 -V</w:t>
      </w:r>
      <w:r>
        <w:rPr>
          <w:rFonts w:cs="Times New Roman" w:ascii="Times New Roman" w:hAnsi="Times New Roman"/>
          <w:bCs/>
          <w:spacing w:val="20"/>
          <w:sz w:val="28"/>
          <w:lang w:val="uk-UA"/>
        </w:rPr>
        <w:t>ІІІ</w:t>
      </w:r>
    </w:p>
    <w:p>
      <w:pPr>
        <w:pStyle w:val="Normal"/>
        <w:tabs>
          <w:tab w:val="clear" w:pos="708"/>
          <w:tab w:val="left" w:pos="-4111" w:leader="none"/>
        </w:tabs>
        <w:spacing w:before="0" w:after="0"/>
        <w:ind w:right="-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твердження Програми </w:t>
      </w:r>
    </w:p>
    <w:p>
      <w:pPr>
        <w:pStyle w:val="Normal"/>
        <w:tabs>
          <w:tab w:val="clear" w:pos="708"/>
          <w:tab w:val="left" w:pos="-4111" w:leader="none"/>
        </w:tabs>
        <w:spacing w:before="0" w:after="0"/>
        <w:ind w:right="-6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ціональн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>патріотичного виховання</w:t>
      </w:r>
    </w:p>
    <w:p>
      <w:pPr>
        <w:pStyle w:val="Normal"/>
        <w:tabs>
          <w:tab w:val="clear" w:pos="708"/>
          <w:tab w:val="left" w:pos="-4111" w:leader="none"/>
        </w:tabs>
        <w:spacing w:before="0" w:after="0"/>
        <w:ind w:right="-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ітей та молоді Машівської</w:t>
      </w:r>
    </w:p>
    <w:p>
      <w:pPr>
        <w:pStyle w:val="Normal"/>
        <w:tabs>
          <w:tab w:val="clear" w:pos="708"/>
          <w:tab w:val="left" w:pos="-4111" w:leader="none"/>
        </w:tabs>
        <w:spacing w:before="0" w:after="0"/>
        <w:ind w:right="-6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ищної ради на 2021-202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ки</w:t>
      </w:r>
    </w:p>
    <w:p>
      <w:pPr>
        <w:pStyle w:val="11"/>
        <w:tabs>
          <w:tab w:val="clear" w:pos="708"/>
          <w:tab w:val="left" w:pos="-241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tabs>
          <w:tab w:val="clear" w:pos="708"/>
          <w:tab w:val="left" w:pos="-241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Указу Президента України від 18.05.2019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№ 286/20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Стратегію національно-патріотичного виховання», Постанови Кабінету Міністрів України від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09.10.2020  № 932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затвердження плану дій щодо реалізації Стратегії національно-патріотичного виховання на 2020-2025 рок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розпорядженням Кабінету Міністрів України від 07 грудня 2016 року № 954-р «Про затвердження плану заходів щодо популяризації державних символів України, виховання поваги до них у суспільстві», керуючись п.22 ч. 1 ст. 26 Закону України «Про місцеве самоврядування в Україні», враховуючи  рекомендації  постійної комісії селищної ради </w:t>
      </w:r>
      <w:r>
        <w:rPr>
          <w:b/>
          <w:bCs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 питань прав людини, законності, депутатської діяльності і етики, соціального захисту населення, охорони здоров’я, освіти,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олоді, фізкультури і спорту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створення сприятливих умов для розвитку і самореалізації   української молоді, формування її громадянської позиції та національно-патріотичної свідомості,  з метою формування національно свідомої, активної, всебічно розвиненої, патріотично налаштованої української молоді, селищна рада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Затвердити Програму національно-патріотичного виховання дітей та молоді Машівської  селищної ради на 2021-2025 роки (додаєть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2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у комісію селищної ради </w:t>
      </w:r>
      <w:r>
        <w:rPr>
          <w:b/>
          <w:bCs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 питань прав людини, законності, депутатської діяльності і етики, соціального захисту населення, охорони здоров’я, освіти, культури,  молоді, фізкультури і спорт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Селищний голова                            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Сергій СИДОРЕНКО 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1 </w:t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до рішення дванадцятої </w:t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зачергової </w:t>
      </w:r>
      <w:r>
        <w:rPr>
          <w:rFonts w:cs="Times New Roman" w:ascii="Times New Roman" w:hAnsi="Times New Roman"/>
          <w:sz w:val="24"/>
          <w:szCs w:val="24"/>
        </w:rPr>
        <w:t xml:space="preserve">сесії </w:t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Машівської селищної ради восьмого скликання </w:t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ід 03 листопада 2021 року</w:t>
      </w:r>
    </w:p>
    <w:p>
      <w:pPr>
        <w:pStyle w:val="Normal"/>
        <w:tabs>
          <w:tab w:val="clear" w:pos="708"/>
          <w:tab w:val="left" w:pos="3220" w:leader="none"/>
        </w:tabs>
        <w:spacing w:lineRule="auto" w:line="240" w:before="0" w:after="0"/>
        <w:ind w:left="432" w:hanging="0"/>
        <w:jc w:val="right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3/12 -V</w:t>
      </w:r>
      <w:r>
        <w:rPr>
          <w:rFonts w:cs="Times New Roman" w:ascii="Times New Roman" w:hAnsi="Times New Roman"/>
          <w:bCs/>
          <w:spacing w:val="20"/>
          <w:sz w:val="24"/>
          <w:szCs w:val="24"/>
          <w:lang w:val="uk-UA"/>
        </w:rPr>
        <w:t>ІІІ</w:t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48"/>
          <w:szCs w:val="48"/>
          <w:lang w:eastAsia="ru-RU"/>
        </w:rPr>
        <w:t>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48"/>
          <w:szCs w:val="48"/>
          <w:lang w:eastAsia="ru-RU"/>
        </w:rPr>
        <w:t xml:space="preserve">національно-патріотичного вихов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48"/>
          <w:szCs w:val="48"/>
          <w:lang w:eastAsia="ru-RU"/>
        </w:rPr>
        <w:t>дітей та молоді</w:t>
      </w:r>
      <w:r>
        <w:rPr>
          <w:rFonts w:eastAsia="Times New Roman" w:cs="Times New Roman" w:ascii="Times New Roman" w:hAnsi="Times New Roman"/>
          <w:b/>
          <w:i/>
          <w:sz w:val="48"/>
          <w:szCs w:val="4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48"/>
          <w:szCs w:val="48"/>
          <w:lang w:eastAsia="ru-RU"/>
        </w:rPr>
        <w:t>на 2021-2025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  <w:t>2021 р.</w:t>
      </w:r>
    </w:p>
    <w:p>
      <w:pPr>
        <w:pStyle w:val="Style18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uk-UA" w:eastAsia="ru-RU"/>
        </w:rPr>
      </w:pPr>
      <w:r>
        <w:rPr>
          <w:rFonts w:eastAsia="Times New Roman" w:cs="Times New Roman"/>
          <w:b/>
          <w:bCs/>
          <w:sz w:val="22"/>
          <w:szCs w:val="22"/>
          <w:lang w:val="uk-UA" w:eastAsia="ru-RU"/>
        </w:rPr>
      </w:r>
    </w:p>
    <w:p>
      <w:pPr>
        <w:pStyle w:val="Style18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8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/>
      </w:pPr>
      <w:r>
        <w:rPr>
          <w:bCs/>
          <w:sz w:val="22"/>
          <w:szCs w:val="22"/>
        </w:rPr>
        <w:t>1</w:t>
      </w:r>
      <w:r>
        <w:rPr>
          <w:bCs/>
          <w:sz w:val="24"/>
          <w:szCs w:val="24"/>
        </w:rPr>
        <w:t>. ПАСПОРТ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и національно-патріотичного виховання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дітей та молоді Машівської селищної ради на 2021 -202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 xml:space="preserve"> роки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далі - Програма)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4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ніціатор розроблення Прогр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івська селищн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зробник Прогр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і та спорту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повідальний виконавець Прогр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і та спорту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ники Прогр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івська селищна рада, відділ освіти, молоді та спорту селищної ради, заклади загальної середньої та позашкільної освіти  Машівської селищної ради, старостинські округи Маш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мін реалізації Прогр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21-2025 рок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Машівської селищної територіальної гром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альний обсяг фінансових ресурсів, необхідних для реалізації Програми, усьог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тому числі: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ис. грн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озробник Програми - відділ освіти, молоді та спорту селищн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Вступ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грама національно-патріотичного виховання дітей та молоді на 2021-2025 роки  – це комплекс заходів, що проводяться на місцевому рівні з метою вшанування героїв Небесної Сотні, українських воїнів – учасників операції об'єднаних сил (АТО), волонтерів та громадян, які зробили значний внесок у зміцнення обороноспроможності держави, виховання у дітей та молоді шанобливого ставлення до українського війська, відповідальності щодо громадянського обов’язку, патріотизму та національної свідомо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Програма  передбачає  системний підхід органів місцевого самоврядування та закладів освіти щодо формування у молодого покоління  патріотичного духу, почуття  любові до Батьківщини, готовності до виконання громадянського і конституційного обов’язку із захисту національних інтересів, цілісності, незалежності України, сприяння становленню її як правової та демократичної держав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сучасних суспільно-політичних умовах, які склалис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ржаві, задл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об’єднан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успільства,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трібні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зуміння  су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 національної ідеї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- сприяння своєю професійною діяльністю економічному, науковому та культурному піднесенню Батьківщин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- любов та захист національних традицій, народних звичаїв при безумовній повазі до мов, традицій та звичаїв інших націй та народностей, які проживають на території  держави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- повага та захист державної мови, її офіційне використанн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активна громадянська позиці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Сьогочасний погляд на організацію національно-патріотичного виховання вимагає скасування  традиційних заходів та має реформуватися в комплексний, системний підхід, налаштований педагогами на ґрунті всіх можливостей народної педагогіки, новітніх досягнень педагогічної науки, соціального оточення, із залученням всіх суб'єктів виховного процесу – освітніх закладів, батьків, громадськості та органів місцевого самоврядуван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грама визначає головну мету, завдання, напрямки та основну концепцію національно-патріотичного виховання дітей та молоді, конкретизує шляхи, механізми, терміни та перелік основних заходів з реалізації завдань, їх виконавців, прогнозовані обсяги фінансового забезпечення, виконан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а діє протягом 2021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5 рокі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1. Мета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а розроблена з урахуванням положень, викладених у державній Стратегії національно-патріотичного виховання, затвердженій Указом Президента України від 18 травня 2019 року № 286/2019, та концепції Державної цільової соціальної програми національно-патріотичного виховання на період до 2025 року, схваленої розпорядженням Кабінету Міністрів України від 09 жовтня 2020 р. № 1233-р та відповідно до рішення Полтавської обласної ради № 136 від 09 квітня 2021 року «Про Обласну програму національно-патріотичного виховання дітей та молоді на 2021- 2025 роки».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Метою Програми є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1.1.</w:t>
      </w: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Формування свідомого громадянина, представника української  національної еліти,  набуття молодшим поколінням активної громадянської позиції, високих моральних якостей та духовних цінност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1.2. Вшанування героїв Небесної Сотні,  учасників операції об'єднаних сил (АТО), волонтерів та громадян, які зробили значний внесок у зміцнення обороноспроможності та збереження цілісності Україн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1.3. Виховання у дітей та молоді шанобливого ставлення до українського війська, відповідальності  щодо громадянського обов’язку, патріотизму та національної свідомості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3. Вдосконалення педагогічних форм і методів навчання молоді основам військової справи на основі етнопедагогік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4. Підготовка молоді до захисту Вітчизни, виховання на патріотичних, історичних та бойових традиціях українського наро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Завдання Програм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Основними завданнями Програми є:</w:t>
      </w: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>2.1.1.Виховання у молоді поваги до Конституції України, законів України,  державної символіки - Герба, Прапора, Гімну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Формування в учнівської молоді громадянських почуттів, любові до рідно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го кра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ультури та історії свого народу, бажання працювати задл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розквіту своєї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Забезпечення духовно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єд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н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олінь, виховання поваги до батьків,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розвит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ховної культури особистості, створення умов для формування її світоглядної пози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Формування та розвиток мотивації, с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ям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ної на підготовку до захисту держави, соціальної активності дітей та моло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лучення молоді до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заходів, скерованих 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ціонально-культу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ідродження українського народу,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бережен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й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дицій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вної культур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1.6.</w:t>
      </w: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>Виховання здатності протидіяти проявам аморальності, бездуховності, антигромадської діяльності, сепаратизму, фашизм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>2.1.7.Створення в громаді ефективної системи національно-патріотичного  виховання моло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Завдання Програми  впровадж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ують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истем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ких захо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2.1. Вшанування пам’яті героїв Небесної Сотні та загиблих героїв операції об'єднаних сил (АТ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2. Відзначення пам’ятних дат національно-патріотичного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пря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3. Військово-патріотичний вишкіл учнівської молод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4. Освітньо-методичний супровід Прогр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Очікувані результа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онання Програми дозвол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більшити кількість дітей та молоді, охоплених заходами національно-патріотичного виховання різного форма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різноманітнити та запровадити нові форми та формати роботи з дітьми і молоддю у напрямку національно-патріотичного виховання, зробивши найефективніші з них обов’язковими до викона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провести </w:t>
      </w:r>
      <w:r>
        <w:rPr>
          <w:rFonts w:cs="Times New Roman" w:ascii="Times New Roman" w:hAnsi="Times New Roman"/>
          <w:sz w:val="24"/>
          <w:szCs w:val="24"/>
        </w:rPr>
        <w:t xml:space="preserve"> аналіз духовних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а соціальних </w:t>
      </w:r>
      <w:r>
        <w:rPr>
          <w:rFonts w:cs="Times New Roman" w:ascii="Times New Roman" w:hAnsi="Times New Roman"/>
          <w:sz w:val="24"/>
          <w:szCs w:val="24"/>
        </w:rPr>
        <w:t>орієнтирів дітей та молоді, рівня їх знань щодо мілітарної культури, ставлення до військово-патріотичного виховання тощ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ідвищити рівень активності молоді, збільшивши рівень зацікавленості та участі орг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нів місцевого самоврядування </w:t>
      </w:r>
      <w:r>
        <w:rPr>
          <w:rFonts w:cs="Times New Roman" w:ascii="Times New Roman" w:hAnsi="Times New Roman"/>
          <w:sz w:val="24"/>
          <w:szCs w:val="24"/>
        </w:rPr>
        <w:t>у реалізації напрямку національно-патріотичного вихованн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>- зацікавити молодь щодо служби у Збройних Силах України,  готовності до захисту України та виконання громадянського і конституційного обов’язку із захисту національних інтересів, цілісності, незалежності України,  з метою становлення її як правової, демократичної, соціальної держав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>- підвищення професіоналізму педагогічних працівників, які працюють з молодд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У разі потреби здійснюватиметься перегляд запланованої діяльності, пошук та впровадження більш ефективних способів розв’язання пробле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4. Джерела фінан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1. Фінансування Програми здійснюється шляхом залучення видатків загального фонду бюджету Машівської селищної територіальної громади, передбачених на 2021-2025 роки, та інших джерел фінансування, не заборонених чинним законодавством України.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 xml:space="preserve">Загальний обсяг фінансових ресурсів, необхідних для виконання Програми, становить </w:t>
      </w:r>
      <w:r>
        <w:rPr>
          <w:rFonts w:cs="Times New Roman" w:ascii="Times New Roman" w:hAnsi="Times New Roman"/>
          <w:sz w:val="24"/>
          <w:szCs w:val="24"/>
          <w:lang w:val="uk-UA"/>
        </w:rPr>
        <w:t>422</w:t>
      </w:r>
      <w:r>
        <w:rPr>
          <w:rFonts w:cs="Times New Roman" w:ascii="Times New Roman" w:hAnsi="Times New Roman"/>
          <w:sz w:val="24"/>
          <w:szCs w:val="24"/>
        </w:rPr>
        <w:t xml:space="preserve"> тис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гривень.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Ресурсне забезпечення Програми наведено у таблиці: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ДАТ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 фінансування Програми національно-патріотичного виховання ді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а молоді на 2021-2025 ро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2959"/>
        <w:gridCol w:w="2439"/>
        <w:gridCol w:w="680"/>
        <w:gridCol w:w="717"/>
        <w:gridCol w:w="646"/>
        <w:gridCol w:w="683"/>
        <w:gridCol w:w="642"/>
      </w:tblGrid>
      <w:tr>
        <w:trPr/>
        <w:tc>
          <w:tcPr>
            <w:tcW w:w="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  <w:t>з/п</w:t>
            </w:r>
          </w:p>
        </w:tc>
        <w:tc>
          <w:tcPr>
            <w:tcW w:w="29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ямки використання</w:t>
            </w:r>
          </w:p>
        </w:tc>
        <w:tc>
          <w:tcPr>
            <w:tcW w:w="24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ідповідальний виконавець</w:t>
            </w:r>
          </w:p>
        </w:tc>
        <w:tc>
          <w:tcPr>
            <w:tcW w:w="33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а, тис. грн.</w:t>
            </w:r>
          </w:p>
        </w:tc>
      </w:tr>
      <w:tr>
        <w:trPr/>
        <w:tc>
          <w:tcPr>
            <w:tcW w:w="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21 </w:t>
              <w:br/>
              <w:t>рік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22 </w:t>
              <w:br/>
              <w:t>рік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рік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рік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 рік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</w:tr>
      <w:tr>
        <w:trPr/>
        <w:tc>
          <w:tcPr>
            <w:tcW w:w="9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зділ 1. Вшанування пам’яті героїв Небесної Сотні та загиблих героїв операції об'єднаних сил (</w:t>
            </w: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АТО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дення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в освітніх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кладах  територіальної громади інформаційно-просвітницьких та виховних заходів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>.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Відділ освіти,сім’ї,молоді та спорту Машівської селищної ради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ворення у закладах освіти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Машівської селищної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ериторіальної громади тематичних стендів, меморіальних куточкі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 w:eastAsia="ru-RU"/>
              </w:rPr>
              <w:t>(Кошти на придбання товарів)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ні заклади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5,0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5,0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5,0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5,0</w:t>
            </w:r>
          </w:p>
        </w:tc>
      </w:tr>
      <w:tr>
        <w:trPr/>
        <w:tc>
          <w:tcPr>
            <w:tcW w:w="9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зділ 2. Відзначення пам’ятних дат національно</w:t>
            </w: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атріотичного спрямуванн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ізація та відзначення заходів (подій) національно-патріотичного скерування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uk-UA" w:eastAsia="ru-RU"/>
              </w:rPr>
              <w:t>(Кошти на придбання товарів)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Відді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освіти,сім’ї,молоді т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спорту Машівської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>селищної рад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ні заклади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8,0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8,0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8,0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8,0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ня заходів, щ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ияють утвердженню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ідомості і почуттях дітей 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лоді патріотичних цінност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конань і поваги д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ного та історич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нулого України. Забезпеченн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відування дітьми та молодд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них осередкі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уристичних кластерів, музеї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аїни. Забезпеченн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ня у музеях соціальн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вітньо-екскурсійних дні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урочених до знаменних 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м’ятних дат для учнів заклад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ів освіти громади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Відді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и,сім’ї,молоді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порту Машівськ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елищної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ні заклади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</w:tr>
      <w:tr>
        <w:trPr/>
        <w:tc>
          <w:tcPr>
            <w:tcW w:w="9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зділ 3. Військово</w:t>
            </w: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атріотичн</w:t>
            </w: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 xml:space="preserve">е виховання 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ня у заклада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віти  інформаційно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світницьких та виховних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ходів, уроків Патріотизму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курсів есе, годин спілкування,вечорів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ртретів, патріотичних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ин, вечорів-спогадів, бесід,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устрічей тощо з учасникам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ООС (АТО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оді країни, бойових дій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риторії інших держа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ертвами політичних репресі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талітарного режиму,ветер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м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ої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ітової війни та ін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.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Відді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и,сім’ї,молоді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порту Машівськ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елищної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ні заклади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ияння формуванн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вленнєвої культури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ях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часті в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н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му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літературн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му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курс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Відлуння заповітів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ляків» на здобуття обласної премії для талановитої молод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імені Володимира Степанюка 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ання творчих робі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можців та інших заходів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Відді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и,сім’ї,молоді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порту Машівськ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елищної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ні заклади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ня заходів щод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буття патріотичного досвіду н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і готовності до участі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сах державотворенн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іння визначати форми 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и своєї участі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ттєдіяльності громадянсь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спільства, спілкуватися 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іальними інститутам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ами влади, спроможност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тримуватись законів 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хищати права людин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товності взяти на себ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повідальність, здатност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в’язувати конфлік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повідно до демократични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ципів, в тому числ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участь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них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маган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Дебати» та ін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k-UA" w:eastAsia="ru-RU"/>
              </w:rPr>
              <w:t>(Кошти на відрядження)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Відді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и,сім’ї,молоді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порту Машівськ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елищної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ні заклади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,5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,5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4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ня заході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ціонально-патріотичного спрямування у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таборах відпочинку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>Відді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и,сім’ї,молоді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порту Машівськ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елищної рад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ні заклади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uk-UA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val="uk-UA" w:eastAsia="en-US"/>
              </w:rPr>
              <w:t>-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uk-UA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uk-UA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val="uk-UA" w:eastAsia="en-US"/>
              </w:rPr>
              <w:t>-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uk-UA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val="uk-UA" w:eastAsia="en-US"/>
              </w:rPr>
              <w:t>-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uk-UA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val="uk-UA" w:eastAsia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4.1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безпечення організації 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п</w:t>
            </w:r>
            <w:r>
              <w:rPr>
                <w:rFonts w:cs="Times New Roman" w:ascii="Times New Roman" w:hAnsi="Times New Roman"/>
                <w:lang w:eastAsia="ru-RU"/>
              </w:rPr>
              <w:t>роведення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 усіх етапів Всеукраїнської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тячо-юнацької військов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тріотичної гри «Сокі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«Джура»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k-UA" w:eastAsia="ru-RU"/>
              </w:rPr>
              <w:t>(Кошти на відрядження та придбання товарів)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Відді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и,сім’ї,молоді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порту Машівськ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елищної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ні заклади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0,0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0,0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0,0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4.2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безпечення організації 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</w:t>
            </w:r>
            <w:r>
              <w:rPr>
                <w:rFonts w:cs="Times New Roman" w:ascii="Times New Roman" w:hAnsi="Times New Roman"/>
                <w:lang w:eastAsia="ru-RU"/>
              </w:rPr>
              <w:t>роведення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сіх етапів обласної військово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патріотичної гри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«Петлюрівський вишкі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 w:eastAsia="ru-RU"/>
              </w:rPr>
              <w:t>(Кошти на відрядження)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Відді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и,сім’ї,молоді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порту Машівськ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елищної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ні заклади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,0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,0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,0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5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прияння діяльності учнівських та молодіжних гуртків військово-патріотич-ного профі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 w:eastAsia="ru-RU"/>
              </w:rPr>
              <w:t>(Кошти на  придбання товарів).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Відді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и,сім’ї,молоді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порту Машівськ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елищної ради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5,0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5,0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5,0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5,0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6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досконалення систе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оботи закладів освіти  з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допризовної підготов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нівської молоді. Оновленн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’єктів навчально</w:t>
            </w: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>матері</w:t>
            </w:r>
            <w:r>
              <w:rPr>
                <w:rFonts w:cs="Times New Roman" w:ascii="Times New Roman" w:hAnsi="Times New Roman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>альної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бази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закладів освіти</w:t>
            </w:r>
            <w:r>
              <w:rPr>
                <w:rFonts w:cs="Times New Roman" w:ascii="Times New Roman" w:hAnsi="Times New Roman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для вивчення предмета «Захи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аїни» обладнання кабінетів 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ведення у належний ст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двірних споруд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нов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ння/модерн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ція робо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кільних тирів з пневматично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броєю, макетами стрілецьк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брої і гранат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k-UA" w:eastAsia="ru-RU"/>
              </w:rPr>
              <w:t>(Кошти на  придбання товарів)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Відді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и,сім’ї,молоді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порту Машівськ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елищної ради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00,0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50,0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5,0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5,0</w:t>
            </w:r>
          </w:p>
        </w:tc>
      </w:tr>
      <w:tr>
        <w:trPr/>
        <w:tc>
          <w:tcPr>
            <w:tcW w:w="94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зділ 4. Освітньо</w:t>
            </w: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тодичний супровід Програми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.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світлення у засоб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сової інформації матеріалі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 національно-патріотич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ховання молоді, про досві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боти у цьому напрямі різн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іальних інституцій, у том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і ветеранських, громадсь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ізацій, із залученням д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говорення пробл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тріотичного виховання молод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омадських діячі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ставників культури і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стецтва, педагогів, ветеран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лідерів і активіс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омадських організацій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Відді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и,сім’ї,молоді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порту Машівськ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елищної ра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світні заклади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ього: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05,5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05,5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05,5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05,5</w:t>
            </w:r>
          </w:p>
        </w:tc>
      </w:tr>
    </w:tbl>
    <w:p>
      <w:pPr>
        <w:pStyle w:val="Normal"/>
        <w:suppressAutoHyphens w:val="true"/>
        <w:spacing w:lineRule="exact" w:line="300" w:before="0" w:after="0"/>
        <w:rPr>
          <w:rFonts w:ascii="Times New Roman" w:hAnsi="Times New Roman" w:eastAsia="Times New Roman" w:cs="Times New Roman"/>
          <w:lang w:val="uk-UA" w:eastAsia="zh-CN"/>
        </w:rPr>
      </w:pPr>
      <w:r>
        <w:rPr>
          <w:rFonts w:eastAsia="Times New Roman" w:cs="Times New Roman" w:ascii="Times New Roman" w:hAnsi="Times New Roman"/>
          <w:lang w:val="uk-UA" w:eastAsia="zh-CN"/>
        </w:rPr>
      </w:r>
    </w:p>
    <w:p>
      <w:pPr>
        <w:pStyle w:val="Normal"/>
        <w:suppressAutoHyphens w:val="true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lang w:val="uk-UA" w:eastAsia="zh-CN"/>
        </w:rPr>
      </w:pPr>
      <w:r>
        <w:rPr>
          <w:rFonts w:eastAsia="Times New Roman" w:cs="Times New Roman" w:ascii="Times New Roman" w:hAnsi="Times New Roman"/>
          <w:b/>
          <w:lang w:val="uk-UA" w:eastAsia="zh-CN"/>
        </w:rPr>
        <w:t>5.</w:t>
      </w:r>
      <w:r>
        <w:rPr>
          <w:rFonts w:eastAsia="Times New Roman" w:cs="Times New Roman" w:ascii="Times New Roman" w:hAnsi="Times New Roman"/>
          <w:b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lang w:val="uk-UA" w:eastAsia="zh-CN"/>
        </w:rPr>
        <w:t>Координація та контроль за виконанням Програми</w:t>
      </w:r>
    </w:p>
    <w:p>
      <w:pPr>
        <w:pStyle w:val="Normal"/>
        <w:suppressAutoHyphens w:val="true"/>
        <w:spacing w:lineRule="auto" w:line="240" w:before="0" w:after="0"/>
        <w:ind w:firstLine="993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 w:eastAsia="zh-CN"/>
        </w:rPr>
        <w:t xml:space="preserve">Органом, що здійснює координацію дій між виконавцями Програми й несе відповідальність за її виконання, є </w:t>
      </w:r>
      <w:r>
        <w:rPr>
          <w:rFonts w:cs="Times New Roman" w:ascii="Times New Roman" w:hAnsi="Times New Roman"/>
          <w:lang w:val="uk-UA"/>
        </w:rPr>
        <w:t>відділ освіти, молоді та спорту Машівської селищної ради.</w:t>
      </w:r>
    </w:p>
    <w:p>
      <w:pPr>
        <w:pStyle w:val="Normal"/>
        <w:suppressAutoHyphens w:val="true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lang w:val="uk-UA" w:eastAsia="zh-CN"/>
        </w:rPr>
        <w:t xml:space="preserve">Контроль за виконанням Програми здійснює, у межах компетенції, </w:t>
      </w:r>
      <w:r>
        <w:rPr>
          <w:rFonts w:cs="Times New Roman" w:ascii="Times New Roman" w:hAnsi="Times New Roman"/>
          <w:lang w:val="uk-UA"/>
        </w:rPr>
        <w:t xml:space="preserve">постійна комісія селищної ради </w:t>
      </w:r>
      <w:r>
        <w:rPr>
          <w:rFonts w:cs="Times New Roman" w:ascii="Times New Roman" w:hAnsi="Times New Roman"/>
          <w:bCs/>
        </w:rPr>
        <w:t>з питань прав людини, законності, депутатської діяльності і етики, соціального захисту населення, охорони здоров’я, освіти, культури,  молоді, фізкультури і спорту</w:t>
      </w:r>
      <w:r>
        <w:rPr>
          <w:rFonts w:cs="Times New Roman" w:ascii="Times New Roman" w:hAnsi="Times New Roman"/>
          <w:bCs/>
          <w:lang w:val="uk-UA"/>
        </w:rPr>
        <w:t>.</w:t>
      </w:r>
    </w:p>
    <w:p>
      <w:pPr>
        <w:pStyle w:val="Normal"/>
        <w:suppressAutoHyphens w:val="true"/>
        <w:spacing w:lineRule="auto" w:line="240" w:before="0" w:after="0"/>
        <w:ind w:firstLine="99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діл освіти, молоді та спорту Машівської селищної ради </w:t>
      </w:r>
      <w:r>
        <w:rPr>
          <w:rFonts w:eastAsia="Times New Roman" w:cs="Times New Roman" w:ascii="Times New Roman" w:hAnsi="Times New Roman"/>
          <w:lang w:val="uk-UA" w:eastAsia="zh-CN"/>
        </w:rPr>
        <w:t>1 раз на рік звітує перед виконавчим комітетом селищної  ради про хід реалізації заходів Програми.</w:t>
      </w:r>
    </w:p>
    <w:p>
      <w:pPr>
        <w:pStyle w:val="Normal"/>
        <w:suppressAutoHyphens w:val="true"/>
        <w:spacing w:lineRule="auto" w:line="240" w:before="0" w:after="0"/>
        <w:ind w:firstLine="99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99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99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>Секретар  селищної ради                                                                     Світлана ГО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sz w:val="48"/>
      <w:szCs w:val="48"/>
      <w:lang w:val="uk-U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8"/>
      <w:szCs w:val="48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720"/>
      <w:contextualSpacing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19:00Z</dcterms:created>
  <dc:creator>user</dc:creator>
  <dc:description/>
  <cp:keywords/>
  <dc:language>en-US</dc:language>
  <cp:lastModifiedBy>Година С.А.</cp:lastModifiedBy>
  <cp:lastPrinted>2021-11-04T11:12:00Z</cp:lastPrinted>
  <dcterms:modified xsi:type="dcterms:W3CDTF">2021-11-04T09:14:00Z</dcterms:modified>
  <cp:revision>14</cp:revision>
  <dc:subject/>
  <dc:title/>
</cp:coreProperties>
</file>