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8220627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9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16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</w:tblGrid>
            <w:tr>
              <w:trPr/>
              <w:tc>
                <w:tcPr>
                  <w:tcW w:w="6232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ро розірвання договору суперфіцію на користування земельною ділянкою для будівництва амбулаторії первинної медичної допомоги по  вул. Гагаріна 1в, в  с. Селещина Машівського району Полтавської області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Керуючись ст. ст.  26, 59 Закону України «Про місцеве самоврядування в Україні»</w:t>
      </w:r>
      <w:bookmarkStart w:id="3" w:name="_Hlk16521047"/>
      <w:r>
        <w:rPr>
          <w:color w:val="000000"/>
          <w:sz w:val="28"/>
          <w:szCs w:val="28"/>
          <w:lang w:val="uk-UA"/>
        </w:rPr>
        <w:t>,</w:t>
      </w:r>
      <w:r>
        <w:rPr>
          <w:rFonts w:cs="Helvetica" w:ascii="Helvetica" w:hAnsi="Helvetica"/>
          <w:color w:val="000000"/>
          <w:sz w:val="20"/>
          <w:szCs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т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41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 Цивільного кодексу України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</w:t>
      </w:r>
      <w:bookmarkEnd w:id="3"/>
      <w:r>
        <w:rPr>
          <w:color w:val="000000"/>
          <w:sz w:val="28"/>
          <w:szCs w:val="28"/>
          <w:lang w:val="uk-UA"/>
        </w:rPr>
        <w:t>розглянувши клопотання Департаменту будівництва, містобудування і архітектури та житлово- комунального господарства Полтавської обласної державної адміністрації про розірвання договору суперфіцію на земельну ділянку для будівництва амбулаторії площею 0,2500 га, кадастровий номер 5323086601:01:001:1359, для будівництва та обслуговування будівель закладів охорони здоров’я та соціальної допомоги (код КВЦПЗ  03.03)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color w:val="000000"/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color w:val="000000"/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ірвати договір суперфіцію з Департаментом будівництва, містобудування і архітектури та житлово - комунального господарства Полтавської обласної державної адміністрації від 13.09.2019 року на земельну ділянку з цільовим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  <w:shd w:fill="FFFFFF" w:val="clear"/>
        </w:rPr>
        <w:t>5323086601:01:001:1359</w:t>
      </w:r>
      <w:r>
        <w:rPr>
          <w:color w:val="000000"/>
          <w:sz w:val="28"/>
          <w:szCs w:val="28"/>
          <w:lang w:val="uk-UA"/>
        </w:rPr>
        <w:t xml:space="preserve">, площею 0,2500 га, по вул. Гагаріна 1в, в                           с. Селещина Машівського району Полтавської області, по об’єкту «Будівництво амбулаторії по вул. Гагаріна 1в, в с. Селещина Машівського району Полтавської області».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Департаменту будівництва, містобудування і архітектури та                     житлово - комунального господарства Полтавської обласної державної адміністрації заключити додаткову угоду про розірвання договору суперфіцію та   звернутися до органу Державної реєстрації речових прав на нерухоме майно для реєстрації його припин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bookmarkStart w:id="4" w:name="_Hlk57015606"/>
      <w:r>
        <w:rPr>
          <w:color w:val="000000"/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8-13T14:05:00Z</cp:lastPrinted>
  <dcterms:modified xsi:type="dcterms:W3CDTF">2021-04-07T05:37:00Z</dcterms:modified>
  <cp:revision>204</cp:revision>
  <dc:subject/>
  <dc:title/>
</cp:coreProperties>
</file>