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6302387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іліченко В.В.</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іліченка Володимира Васильовича зареєстрований в с. Селещина, вул. Вишнева,17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іліченку Володимиру Васильовичу, зареєстрований в                            с. Селещина, вул. Вишнева,17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8:23:00Z</dcterms:modified>
  <cp:revision>256</cp:revision>
  <dc:subject/>
  <dc:title/>
</cp:coreProperties>
</file>