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8417911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8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орячун Н.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 Наталії Петрівни зареєстрована с. Григорівка, вул. Шевченка,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рячун Наталії Петрівні зареєстрована  с.Григорівка, вул. Шевченка,1 на розроблення проекту землеустрою щодо відведення земельної ділянки у власність орієнтовною площею 2,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 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2:19:00Z</dcterms:modified>
  <cp:revision>35</cp:revision>
  <dc:subject/>
  <dc:title> </dc:title>
</cp:coreProperties>
</file>