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36199709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7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</w:tblGrid>
      <w:tr>
        <w:trPr>
          <w:trHeight w:val="1994" w:hRule="atLeast"/>
        </w:trPr>
        <w:tc>
          <w:tcPr>
            <w:tcW w:w="767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Лісна В. 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Лісної Валентини Володими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4404:04:001:0229 (Витяг з Державного земельного кадастру про земельну ділянку НВ-5315164172019 від 27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4404:04:001:0229, яка розташована в с. Огуївка, вул. Козацька, 38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Лісній Валентині Володимирівні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4404:04:001:0229, яка розташована в с. Огуївка, вул. Козацька, 38,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існа В.В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М.І. Кравченко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7:00Z</dcterms:created>
  <dc:creator>Admin</dc:creator>
  <dc:description/>
  <cp:keywords/>
  <dc:language>en-US</dc:language>
  <cp:lastModifiedBy>Сергій Мороз</cp:lastModifiedBy>
  <cp:lastPrinted>2020-03-02T14:37:00Z</cp:lastPrinted>
  <dcterms:modified xsi:type="dcterms:W3CDTF">2020-03-02T12:38:00Z</dcterms:modified>
  <cp:revision>10</cp:revision>
  <dc:subject/>
  <dc:title>ПРОЕКТ</dc:title>
</cp:coreProperties>
</file>