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9846795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1 листопада</w:t>
      </w:r>
      <w:r>
        <w:rPr>
          <w:bCs/>
          <w:i/>
          <w:color w:val="FF0000"/>
          <w:sz w:val="28"/>
          <w:u w:val="single"/>
          <w:lang w:val="uk-UA"/>
        </w:rPr>
        <w:t xml:space="preserve"> </w:t>
      </w:r>
      <w:r>
        <w:rPr>
          <w:bCs/>
          <w:sz w:val="28"/>
          <w:lang w:val="uk-UA"/>
        </w:rPr>
        <w:t>2018 року</w:t>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алат Катерині Василівні</w:t>
            </w:r>
          </w:p>
        </w:tc>
      </w:tr>
    </w:tbl>
    <w:p>
      <w:pPr>
        <w:pStyle w:val="Normal"/>
        <w:ind w:firstLine="708"/>
        <w:jc w:val="both"/>
        <w:rPr>
          <w:sz w:val="28"/>
          <w:szCs w:val="28"/>
          <w:lang w:val="uk-UA"/>
        </w:rPr>
      </w:pPr>
      <w:r>
        <w:rPr>
          <w:sz w:val="28"/>
          <w:szCs w:val="28"/>
          <w:lang w:val="uk-UA"/>
        </w:rPr>
        <w:t>Керуючись ст.ст. 12, 22, 33,  81, 116, 118, 119, 121, 122, 186, 186-1  Земельного Кодексу України, Законом України "Про особисте селянське господарство", Законом України «Про державний земельний кадастр»,  ст. 50  Закону України "Про землеустрій", рішенням п’ятої позачергової сесії сьомого скликання Машівської селищної ради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Галат Катерини Василі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Мисливська, 2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5 га для ведення особистого селянського господарства, яка знаходиться в межах  с. Тимченківка (біля кладовища), Машівської селищної ради, яка була в користуванні її покійного чоловіка з 2002 року,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Відмовити гр. Галат Катерині Василі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Мисливська, 24 в надані дозволу на розроблення проекту землеустрою щодо відведення земельної ділянки орієнтовною площею 1,55 га для ведення особистого селянського господарств</w:t>
      </w:r>
      <w:r>
        <w:rPr>
          <w:b/>
          <w:sz w:val="28"/>
          <w:szCs w:val="28"/>
          <w:lang w:val="uk-UA"/>
        </w:rPr>
        <w:t xml:space="preserve">а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Тимченківка (біля кладовища), Машівської селищної ради, Машівського району, Полтавської області із земель комунальної власно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ab/>
        <w:t>2. Запропонувати гр. Галат К.В. звернутися з заявою до Машівської селищної ради щодо передачі в оренду вищезазначеної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1-27T13:35:00Z</cp:lastPrinted>
  <dcterms:modified xsi:type="dcterms:W3CDTF">2018-11-27T11:35:00Z</dcterms:modified>
  <cp:revision>175</cp:revision>
  <dc:subject/>
  <dc:title/>
</cp:coreProperties>
</file>