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6908231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лат Катерині Василі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Галат Катерини Васил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исливс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5 га для ведення особистого селянського господарства, яка знаходиться в межах  с. Тимченківка (біля кладовища), Машівської селищної ради, яка була в користуванні її покійного чоловіка з 2002 року,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Галат Катерині Васил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исливська, 24 в надані дозволу на розроблення проекту землеустрою щодо відведення земельної ділянки орієнтовною площею 1,5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біля кладовища),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2. Запропонувати гр. Галат К.В.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1-27T13:35:00Z</cp:lastPrinted>
  <dcterms:modified xsi:type="dcterms:W3CDTF">2018-11-27T11:35:00Z</dcterms:modified>
  <cp:revision>175</cp:revision>
  <dc:subject/>
  <dc:title/>
</cp:coreProperties>
</file>