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3348077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1/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Головнюк С.К.</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Головнюк Світлани Костянтинівни про затвердження проекту землеустрою щодо відведення земельної ділянки площею 0,2400 га, </w:t>
      </w:r>
      <w:r>
        <w:rPr>
          <w:color w:val="000000"/>
          <w:sz w:val="28"/>
          <w:szCs w:val="28"/>
          <w:lang w:val="uk-UA"/>
        </w:rPr>
        <w:t>кадастровий номер 5323081301:01:001:0661</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5609558202021 від 11.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2400 га, кадастровий номер 5323081301:01:001:0661</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Головнюк Світлані Костянтин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2400 га, кадастровий номер 5323081301:01:001:0661,</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Головнюк С.К.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7:08:00Z</dcterms:modified>
  <cp:revision>163</cp:revision>
  <dc:subject/>
  <dc:title>    МАШІВСЬКА СЕЛИЩНА РАДА ПОЛТАВСЬКОЇ ОБЛАСТІ</dc:title>
</cp:coreProperties>
</file>