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0301645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9 /11-</w:t>
      </w:r>
      <w:r>
        <w:rPr>
          <w:bCs/>
          <w:sz w:val="28"/>
          <w:szCs w:val="28"/>
          <w:lang w:val="en-US"/>
        </w:rPr>
        <w:t>V</w:t>
      </w:r>
      <w:r>
        <w:rPr>
          <w:bCs/>
          <w:sz w:val="28"/>
          <w:szCs w:val="28"/>
          <w:lang w:val="uk-UA"/>
        </w:rPr>
        <w:t>ІІІ</w:t>
      </w:r>
    </w:p>
    <w:p>
      <w:pPr>
        <w:pStyle w:val="Normal"/>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АсауленкоВ. Ю.</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сауленко Владислава Юрійовича зареєстрований в с. Дмитрівка вул . Шевченка буд. 2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4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Асауленко Владиславу Юрійовичу зареєстрований в  с. Дмитрівка вул . Шевченка буд. 21 на розроблення проекту землеустрою щодо відведення земельної ділянки у власність орієнтовною площею 1,4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9-22T11:00:00Z</dcterms:modified>
  <cp:revision>30</cp:revision>
  <dc:subject/>
  <dc:title> </dc:title>
</cp:coreProperties>
</file>