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5426687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п’ятої позачергов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2 березня 2</w:t>
      </w:r>
      <w:r>
        <w:rPr>
          <w:rStyle w:val="StrongEmphasis"/>
          <w:b w:val="false"/>
          <w:sz w:val="28"/>
          <w:szCs w:val="28"/>
        </w:rPr>
        <w:t>0</w:t>
      </w:r>
      <w:r>
        <w:rPr>
          <w:rStyle w:val="StrongEmphasis"/>
          <w:b w:val="false"/>
          <w:sz w:val="28"/>
          <w:szCs w:val="28"/>
          <w:lang w:val="uk-UA"/>
        </w:rPr>
        <w:t>21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 </w:t>
      </w:r>
      <w:r>
        <w:rPr>
          <w:bCs/>
          <w:sz w:val="28"/>
          <w:lang w:val="uk-UA"/>
        </w:rPr>
        <w:t>38/5-V</w:t>
      </w:r>
      <w:r>
        <w:rPr>
          <w:bCs/>
          <w:sz w:val="28"/>
          <w:lang w:val="en-US"/>
        </w:rPr>
        <w:t>III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Про розгляд звернення начальник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>Машівського ЖКГ Кулака Л.С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еруючись Законом України «Про місцеве самоврядування в Україні»,  пунктами 4.2. та 5.6. статуту Машівського житлово–комунального господарства, розглянувши звернення начальника Машівського ЖКГ Кулака Л.С., враховуючи збільшення розміру мінімальної заробітної плати з 01.01.2021 року та взявши до уваги рекомендації постійної комісії селищної ради з питань житлово-комунального господарства, комунального майна, промисловості, транспорту, підприємництва, зв’язку, сфери послуг та благоустрою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 И Р І Ш И Л А: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 Внести зміни до контракту від 24 квітня 2020 року, укладеного між Машівською селищною радою та Кулаком Леонідом Степановичем шляхом укладення додаткової угоди (Додаток 1) та встановити з 02.03.2021 року посадовий оклад начальнику Машівського ЖКГ у розмірі 10 500 (десять тисяч п’ятсот) грн. щомісячно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Надати дозвіл на продовження контракту, укладеного із начальником Машівського ЖКГ Кулаком Леонідом Степановичем від 24 квітня 2020 року на період з 25 квітня 2021 року до 24 квітня 2022 року, шляхом укладення додаткової угоди  (Додаток 2). 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Уповноважити селищного голову підписати відповідні додаткові угоди до контракту з начальником Машівського ЖКГ Кулаком Леонідом Степановичем.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Секретар селищної ради</w:t>
        <w:tab/>
        <w:tab/>
        <w:tab/>
        <w:tab/>
        <w:tab/>
        <w:tab/>
        <w:t>Світлана  ГОДИНА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418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Rvts46">
    <w:name w:val="rvts46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12">
    <w:name w:val="Без интервала1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28:00Z</dcterms:created>
  <dc:creator>user</dc:creator>
  <dc:description/>
  <cp:keywords/>
  <dc:language>en-US</dc:language>
  <cp:lastModifiedBy>Машивка</cp:lastModifiedBy>
  <cp:lastPrinted>2021-03-03T08:14:00Z</cp:lastPrinted>
  <dcterms:modified xsi:type="dcterms:W3CDTF">2021-03-03T06:20:00Z</dcterms:modified>
  <cp:revision>11</cp:revision>
  <dc:subject/>
  <dc:title>МАШІВСЬКА СЕЛИЩНА РАДА ПОЛТАВСЬКОЇ ОБЛАСТІ</dc:title>
</cp:coreProperties>
</file>