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05217346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2514329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0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Атремчук С.Г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темчука Сергія Григор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358 (Витяг з Державного земельного кадастру про земельну ділянку НВ- 5318268662021 від 02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Рішення не прийнято.</w:t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20-09-30T09:37:00Z</cp:lastPrinted>
  <dcterms:modified xsi:type="dcterms:W3CDTF">2021-12-06T08:29:00Z</dcterms:modified>
  <cp:revision>224</cp:revision>
  <dc:subject/>
  <dc:title/>
</cp:coreProperties>
</file>