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MON_1505217346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84731667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3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30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Атремчук С.Г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темчука Сергія Григоровича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500 га, кадастровий номер 5323055100:30:001:1358 (Витяг з Державного земельного кадастру про земельну ділянку НВ- 5318268662021 від 02.06.2021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Рішення не прийнято.</w:t>
      </w:r>
    </w:p>
    <w:p>
      <w:pPr>
        <w:pStyle w:val="Normal"/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Бережна М.А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Бережна М.А.</cp:lastModifiedBy>
  <cp:lastPrinted>2020-09-30T09:37:00Z</cp:lastPrinted>
  <dcterms:modified xsi:type="dcterms:W3CDTF">2021-12-06T08:29:00Z</dcterms:modified>
  <cp:revision>224</cp:revision>
  <dc:subject/>
  <dc:title/>
</cp:coreProperties>
</file>