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15689670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Тютюнник А.Ф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Тютюнника Анатолія Федоровича, який просить  поновити договір оренди землі від 13 березня  2012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>площею 0,19 га, кадастровий номер 5323055100:30:001:1022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для розміщення та експлуатації основних, підсобних і допоміжних будівель та споруд підприємств переробної промислово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 2-Г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Поновити договір оренди землі від 13 березня 2012 року (державна реєстрація від 21.09.2012р. № 5353230000400139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19 га, кадастровий номер 5323055100:30:001:1022, </w:t>
      </w:r>
      <w:r>
        <w:rPr>
          <w:color w:val="333333"/>
          <w:sz w:val="28"/>
          <w:szCs w:val="28"/>
          <w:shd w:fill="FFFFFF" w:val="clear"/>
        </w:rPr>
        <w:t>для розміщення та експлуатації основних, підсобних і допоміжних будівель та споруд підприємств переробної промисловості</w:t>
      </w:r>
      <w:r>
        <w:rPr>
          <w:sz w:val="28"/>
          <w:szCs w:val="28"/>
        </w:rPr>
        <w:t xml:space="preserve"> (код КВЦПЗ</w:t>
      </w:r>
      <w:r>
        <w:rPr>
          <w:color w:val="000000"/>
          <w:sz w:val="28"/>
          <w:szCs w:val="28"/>
          <w:shd w:fill="FFFFFF" w:val="clear"/>
        </w:rPr>
        <w:t xml:space="preserve"> – 11.02) в смт Машівка, вул. Незалежності, 2-Г терміном на 1 (один) рок  та укласти додаткову угоду про поновлення договору оренди землі з ФОП Тютюнник А.Ф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0.02.2020 року – нормативно грошова оцінка становить 361187 грн.65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ФОП Тютюннику Анатолію Федоровичу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М.І. Кравченко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03-02T10:08:00Z</cp:lastPrinted>
  <dcterms:modified xsi:type="dcterms:W3CDTF">2020-03-02T08:08:00Z</dcterms:modified>
  <cp:revision>224</cp:revision>
  <dc:subject/>
  <dc:title>    МАШІВСЬКА СЕЛИЩНА РАДА ПОЛТАВСЬКОЇ ОБЛАСТІ</dc:title>
</cp:coreProperties>
</file>