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jc w:val="center"/>
        <w:rPr/>
      </w:pPr>
      <w:r>
        <w:rPr>
          <w:b/>
          <w:color w:val="000000"/>
        </w:rPr>
        <w:t>засідання робочої групи з питань перейменува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улиці Валентини Терешкової  в с. Калинів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боча група, створена розпорядженням селищного голови 28.04.2021р. </w:t>
      </w:r>
    </w:p>
    <w:p>
      <w:pPr>
        <w:pStyle w:val="Normal"/>
        <w:jc w:val="both"/>
        <w:rPr/>
      </w:pPr>
      <w:r>
        <w:rPr>
          <w:color w:val="000000"/>
        </w:rPr>
        <w:t xml:space="preserve">№ </w:t>
      </w:r>
      <w:r>
        <w:rPr>
          <w:color w:val="000000"/>
        </w:rPr>
        <w:t>46,  13 травня 2021р. в залі засідань селищної ради  провела засідання</w:t>
      </w:r>
      <w:r>
        <w:rPr>
          <w:b/>
          <w:color w:val="000000"/>
        </w:rPr>
        <w:t xml:space="preserve"> </w:t>
      </w:r>
      <w:r>
        <w:rPr>
          <w:color w:val="000000"/>
        </w:rPr>
        <w:t>з питання перейменування вулиці Валентини Терешкової в с. Калинівка Машівського району Полтавської област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ИСУТНІ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олова робочої групи – Овчаренко Сергій Анатолійович, перший заступник селищного голови,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Члени робочої груп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Черниш Юлія Миколаївна – керуюча справами (секретар) виконавчого комітету,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ороз Сергій Борисович – начальник Відділу комунального майна, містобудування, архітектури та земельних ресурсів Машівської селищної рад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зка Станіслав Леонідович – староста Дмитрівського старостинського округу,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Шуряк Петро Миколайович – депутат Машівської селищної ради по округу №1,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рідня Тетяна Олексіївна – депутат Машівської селищної ради по округу №1,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ордієнко Олена Володимирівна – директор КУ «Дмитрівський  народний історичний музей» Машівської селищної ради.</w:t>
      </w:r>
    </w:p>
    <w:p>
      <w:pPr>
        <w:pStyle w:val="Normal"/>
        <w:tabs>
          <w:tab w:val="clear" w:pos="708"/>
          <w:tab w:val="left" w:pos="3815" w:leader="none"/>
          <w:tab w:val="left" w:pos="4142" w:leader="none"/>
          <w:tab w:val="left" w:pos="4469" w:leader="none"/>
        </w:tabs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815" w:leader="none"/>
          <w:tab w:val="left" w:pos="4142" w:leader="none"/>
          <w:tab w:val="left" w:pos="4469" w:leader="none"/>
        </w:tabs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815" w:leader="none"/>
          <w:tab w:val="left" w:pos="4142" w:leader="none"/>
          <w:tab w:val="left" w:pos="4469" w:leader="none"/>
        </w:tabs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ПОРЯДОК ДЕННИЙ:</w:t>
      </w:r>
    </w:p>
    <w:p>
      <w:pPr>
        <w:pStyle w:val="Normal"/>
        <w:tabs>
          <w:tab w:val="clear" w:pos="708"/>
          <w:tab w:val="left" w:pos="3815" w:leader="none"/>
          <w:tab w:val="left" w:pos="4142" w:leader="none"/>
          <w:tab w:val="left" w:pos="446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ind w:left="0" w:firstLine="633"/>
        <w:jc w:val="both"/>
        <w:rPr/>
      </w:pPr>
      <w:r>
        <w:rPr>
          <w:color w:val="000000"/>
        </w:rPr>
        <w:t>Аналіз поданих звернень та пропозицій фізичних та юридичних осіб з питання  перейменування вулиці Валентини Терешкової в с. Калинівка, назва якої згідно</w:t>
      </w:r>
      <w:r>
        <w:rPr>
          <w:color w:val="000000"/>
          <w:shd w:fill="FFFFFF" w:val="clear"/>
        </w:rPr>
        <w:t xml:space="preserve"> із </w:t>
      </w:r>
      <w:r>
        <w:rPr>
          <w:color w:val="000000"/>
        </w:rPr>
        <w:t>Законом України «</w:t>
      </w:r>
      <w:r>
        <w:rPr>
          <w:bCs/>
          <w:color w:val="000000"/>
          <w:shd w:fill="FFFFFF" w:val="clear"/>
        </w:rPr>
        <w:t>Про 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  <w:r>
        <w:rPr>
          <w:color w:val="000000"/>
        </w:rPr>
        <w:t xml:space="preserve"> має бути змінена та обговорення результатів загальних зборів жителів вул. В.Терешкової села Калинівка Машівського району Полтавської області 12.05.2021 року про перейменування вулиці Валентини Терешкової в с. Калинівк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ИСТУПИЛИ: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Член  робочої групи Черниш Ю.М., яка доповіла, що звернень та пропозицій з перейменування вул. В.Терешкової в селі Калинівка Машівського району Полтавської області до виконавчого комітету Машівської селищної ради не надходил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результатами загальних зборів жителів вул. В.Терешкової села Калинівка Машівського району Полтавської області, проведених 12.05.2021 року, вулицю В.Терешкової в с. Калинівка Машівського району Полтавської області було вирішено перейменувати на вулиця Вишнева одноголосно всіма учасниками сходк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РОПОЗИЦІЇ: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Член робочої групи Гордієнко О.В. запропонувала врахувати думку жителів с.Калинівка та перейменувати вулицю В. Терешкової на вулицю Вишнева і винести це питання на розгляд засідання виконавчого комітету Машівської селищної рад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ВИРІШИЛИ: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Голова робочої групи Овчаренко С.А. поставив цю пропозицію на голосуванн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олосували: "за" – одноголосно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72" w:hanging="0"/>
        <w:rPr/>
      </w:pPr>
      <w:r>
        <w:rPr>
          <w:color w:val="000000"/>
        </w:rPr>
        <w:t>Протокол оприлюднити на сайті селищної рад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олова робочої групи                                            С. Овчар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13:00Z</dcterms:created>
  <dc:creator>DABK</dc:creator>
  <dc:description/>
  <cp:keywords/>
  <dc:language>en-US</dc:language>
  <cp:lastModifiedBy>Юля</cp:lastModifiedBy>
  <cp:lastPrinted>2021-06-10T16:07:00Z</cp:lastPrinted>
  <dcterms:modified xsi:type="dcterms:W3CDTF">2021-06-10T13:11:00Z</dcterms:modified>
  <cp:revision>4</cp:revision>
  <dc:subject/>
  <dc:title/>
</cp:coreProperties>
</file>