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6" w:name="_Hlk56779330"/>
      <w:bookmarkEnd w:id="6"/>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9330"/>
      <w:bookmarkStart w:id="8" w:name="_Hlk56779330"/>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93926036"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87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Гаврутенко Ю.С.</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аврутенка Юрія Сергійовича, про затвердження проекту землеустрою щодо відведення земельної ділянки площею 0,7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4:04:001:0096</w:t>
      </w:r>
      <w:r>
        <w:rPr>
          <w:sz w:val="28"/>
          <w:szCs w:val="28"/>
          <w:lang w:val="uk-UA"/>
        </w:rPr>
        <w:t>, витяг з ДЗК про земельну ділянку                       НВ – 1214883692020 від 03.1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7000 га, кадастровий номер 5323081304:04:001:0096</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Гаврутенко Юрію Сергій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7000 га, </w:t>
      </w:r>
      <w:r>
        <w:rPr>
          <w:color w:val="000000"/>
          <w:sz w:val="28"/>
          <w:szCs w:val="28"/>
          <w:lang w:val="uk-UA"/>
        </w:rPr>
        <w:t>кадастровий номер 5323081304:04:001:0096,</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Калинівка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Гаврутенко Ю.С.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6:15:00Z</dcterms:modified>
  <cp:revision>50</cp:revision>
  <dc:subject/>
  <dc:title>    МАШІВСЬКА СЕЛИЩНА РАДА ПОЛТАВСЬКОЇ ОБЛАСТІ</dc:title>
</cp:coreProperties>
</file>