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2"/>
          <w:lang w:val="uk-UA"/>
        </w:rPr>
      </w:pPr>
      <w:r>
        <w:rPr>
          <w:bCs/>
          <w:sz w:val="32"/>
          <w:lang w:val="uk-UA"/>
        </w:rPr>
        <w:t>ПРОЕКТ</w:t>
      </w:r>
    </w:p>
    <w:p>
      <w:pPr>
        <w:pStyle w:val="Normal"/>
        <w:jc w:val="right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АШІВСЬКА СЕЛИЩНА РАДА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/>
          <w:bCs/>
          <w:sz w:val="52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 сесії селищ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«___» __________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добровільне об’єдн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их гром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, 4, 6, 7 Закону України «Про добровільне об’єднання територіальних громад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шівська селищ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б’єднатися з територіальними громадами </w:t>
      </w:r>
      <w:r>
        <w:rPr>
          <w:bCs/>
          <w:sz w:val="28"/>
          <w:szCs w:val="28"/>
        </w:rPr>
        <w:t>сіл Селещина, Латишівка, Сухоносівка, Тимченківка Селещинської сільської ради, сіл Новий-Тагамлик, Вільне, Козельщина, Огуївка Новотагамлицької сільської ради в Машівську територіальну громаду з адміністративним центром у селищі міського типу Машів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Машівському селищному голові Кравченку М.І. звернутися до Полтавської обласної державної адміністрації з пропозицією звернутися до Центральної виборчої комісії для прийняття нею рішення про призначення перших виборів депутатів об’єднаної територіальної громади та відповідного голови об’єднаної територіальної громади в установленому закон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новаження Машівської селищної ради, селищного голови припинити з моменту набуття повноважень новообраними органами місцевого самоврядування, головою об’єднаної територіальної громади, утвореної внаслідок добровільного об’єд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план організаційних заходів щодо добровільного об’єднання територіальних громад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Правонаступником всього майна, прав та обов’язків територіальних громад, що об’єдналися, визнати Машівську об’єднану територіальну громаду, утворену внаслідок добровільного об’єдн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ші організаційні заходи щодо утворення Машівської об’єднаної територіальної громади провести у відповідності до вимог Закону України «Про добровільне об’єднання територіальних громад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8:00Z</dcterms:created>
  <dc:creator>user</dc:creator>
  <dc:description/>
  <cp:keywords/>
  <dc:language>en-US</dc:language>
  <cp:lastModifiedBy>соколов</cp:lastModifiedBy>
  <cp:lastPrinted>2016-11-15T11:54:00Z</cp:lastPrinted>
  <dcterms:modified xsi:type="dcterms:W3CDTF">2017-08-07T10:18:00Z</dcterms:modified>
  <cp:revision>2</cp:revision>
  <dc:subject/>
  <dc:title>    МАШІВСЬКА СЕЛИЩНА РАДА ПОЛТАВСЬКОЇ ОБЛАСТІ</dc:title>
</cp:coreProperties>
</file>