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70132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 дозволу    на   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 xml:space="preserve">в с. Новий Тагамл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ашня Рожновського «лікарня»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3,186  Земельного Кодексу України, Законом України «Про державний земельний кадастр» та ст. 25, 26, 50  Закону України «Про землеустрій», розглянувши клопотання начальника Машівського житлово-комунального господарства Кулака Леоніда Степановича, який просить надати дозвіл на  розроблення проекту землеустрою щодо відведення земельної ділянки орієнтовною 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зіанська свердловини, для централізованого водопостачання, </w:t>
      </w:r>
      <w:r>
        <w:rPr>
          <w:sz w:val="28"/>
          <w:szCs w:val="28"/>
          <w:lang w:val="uk-UA"/>
        </w:rPr>
        <w:t xml:space="preserve"> яка знаходиться в             с. Новий Тагамлик (Башня Рожновського «лікарня») Машівського району Полтавської області, для подальшої передачі земельної ділянки  в постійне  користування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адати  дозвіл Машівському житлово-комунальному господарству на    розроблення проекту землеустрою щодо відведення 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ртезіанська свердловина, для централізованого  водопостачання</w:t>
      </w:r>
      <w:r>
        <w:rPr>
          <w:sz w:val="28"/>
          <w:szCs w:val="28"/>
          <w:lang w:val="uk-UA"/>
        </w:rPr>
        <w:t xml:space="preserve">  в  с. Новий Тагамлик (Башня Рожновського «лікарня»)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відведення земельної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21T08:27:00Z</cp:lastPrinted>
  <dcterms:modified xsi:type="dcterms:W3CDTF">2019-08-30T07:32:00Z</dcterms:modified>
  <cp:revision>255</cp:revision>
  <dc:subject/>
  <dc:title/>
</cp:coreProperties>
</file>