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9698025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56/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Глушко Є.О.</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лушко Анни Олександрівни, що діє як законний представник від імені своєї малолітньої дитини Глушко Єлизавети Олександрівни, зареєстрована м. Полтава, вул. Головка, 10, кв. 17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Глушко Єлизаветі Олександрівні, зареєстрована м. Полтава, вул. Головка, 10, кв. 171, на розроблення проекту землеустрою щодо відведення земельної ділянки у власність орієнтовною площею 2,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13:00Z</dcterms:created>
  <dc:creator>Admin</dc:creator>
  <dc:description/>
  <cp:keywords/>
  <dc:language>en-US</dc:language>
  <cp:lastModifiedBy>Admin</cp:lastModifiedBy>
  <cp:lastPrinted>2022-01-20T19:44:00Z</cp:lastPrinted>
  <dcterms:modified xsi:type="dcterms:W3CDTF">2022-01-27T08:54:00Z</dcterms:modified>
  <cp:revision>4</cp:revision>
  <dc:subject/>
  <dc:title>                                              </dc:title>
</cp:coreProperties>
</file>