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2726719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ʼятої 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7 червня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та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ого розпису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8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/>
      </w:pPr>
      <w:r>
        <w:rPr>
          <w:sz w:val="28"/>
          <w:szCs w:val="28"/>
          <w:lang w:val="uk-UA"/>
        </w:rPr>
        <w:t>Керуючись підпунктом 5 пункту 1 статті 26 Закону України «Про місцеве самоврядування в Україні», відповідно до Постанови КМУ від 10.05.2018 року № 363 «Про внесення змін до постанови Кабінету Міністрів України від 9 березня 2006 р. № 268»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1.Внести зміни до штатного розпису селищної ради на 2018 рік в розділі посадових окладів працівників Машівської селищної ради та встановити нові посадові оклади згідно додатку  55 до </w:t>
      </w:r>
      <w:r>
        <w:rPr>
          <w:sz w:val="28"/>
          <w:szCs w:val="28"/>
          <w:lang w:val="uk-UA"/>
        </w:rPr>
        <w:t xml:space="preserve">Постанови КМУ від 10.05.2018 року № 363 «Про внесення змін до постанови Кабінету Міністрів України від 9 березня 2006 р. № 268» та Наказу Міністерства праці України від 02.10.1996 року № 77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 (зі змінами), а саме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сада «бухгалтер» - посадовий оклад 2950,00 грн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посада «інспектор з обліку та бронювання військовозобовʼязаних» - посадовий оклад 3000,00 грн.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сада «водій» - посадовий оклад 2171,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сада «прибиральник службових приміщень» - посадовий оклад 1078,00 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Головному бухгалтеру внести відповідні зміни до штатного розпису селищної ради. З 18 травня 2018 року проводити нарахування заробітної плати працівникам селищної ради відповідно чинного законодавства.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</w:t>
        <w:tab/>
        <w:t>М.І.Кравченко</w:t>
      </w:r>
    </w:p>
    <w:sectPr>
      <w:type w:val="nextPage"/>
      <w:pgSz w:w="11906" w:h="16838"/>
      <w:pgMar w:left="1800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23:00Z</dcterms:created>
  <dc:creator>user</dc:creator>
  <dc:description/>
  <cp:keywords/>
  <dc:language>en-US</dc:language>
  <cp:lastModifiedBy>dilovod</cp:lastModifiedBy>
  <cp:lastPrinted>2018-06-12T09:08:00Z</cp:lastPrinted>
  <dcterms:modified xsi:type="dcterms:W3CDTF">2018-06-12T06:16:00Z</dcterms:modified>
  <cp:revision>12</cp:revision>
  <dc:subject/>
  <dc:title>    МАШІВСЬКА СЕЛИЩНА РАДА ПОЛТАВСЬКОЇ ОБЛАСТІ</dc:title>
</cp:coreProperties>
</file>