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</w:r>
      <w:bookmarkStart w:id="0" w:name="_Hlk56776541"/>
      <w:bookmarkStart w:id="1" w:name="_Hlk56776541"/>
      <w:bookmarkEnd w:id="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2" w:name="_Hlk56776541"/>
      <w:bookmarkStart w:id="3" w:name="_1505217346"/>
      <w:bookmarkStart w:id="4" w:name="_Hlk56776745"/>
      <w:bookmarkStart w:id="5" w:name="_MON_1579354974"/>
      <w:bookmarkStart w:id="6" w:name="_MON_1505219940"/>
      <w:bookmarkStart w:id="7" w:name="_MON_1505217813"/>
      <w:bookmarkStart w:id="8" w:name="_MON_1505217754"/>
      <w:bookmarkStart w:id="9" w:name="_MON_1505217656"/>
      <w:bookmarkStart w:id="10" w:name="_MON_15052175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2953875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33/ 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овгуть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овгуть Наталії Володимирівни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 Совгуть Наталії Володимирівні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, на території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дана земельна ділянка знаходиться за межами населених пунктів та не перебуває у комунальній власност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1-03-10T08:31:00Z</dcterms:modified>
  <cp:revision>49</cp:revision>
  <dc:subject/>
  <dc:title>    МАШІВСЬКА СЕЛИЩНА РАДА ПОЛТАВСЬКОЇ ОБЛАСТІ</dc:title>
</cp:coreProperties>
</file>