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96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/>
        <w:tc>
          <w:tcPr>
            <w:tcW w:w="679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bookmarkStart w:id="0" w:name="_GoBack"/>
            <w:bookmarkEnd w:id="0"/>
            <w:r>
              <w:rPr>
                <w:rFonts w:eastAsia="Calibri"/>
              </w:rPr>
              <w:t>Додаток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lang w:val="uk-UA"/>
              </w:rPr>
              <w:t>до рішення одинадцятої позачергової сесії селищної ради сьомого скликання від 21 листопада 2018 року «Про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використання земельних ділянок сільськогосподарського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призначення,  прийнятих  у  комунальну власність Машівської селищної ради з державної власності»</w:t>
            </w:r>
          </w:p>
        </w:tc>
      </w:tr>
      <w:tr>
        <w:trPr/>
        <w:tc>
          <w:tcPr>
            <w:tcW w:w="6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60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134"/>
        <w:gridCol w:w="1701"/>
        <w:gridCol w:w="1701"/>
        <w:gridCol w:w="2127"/>
        <w:gridCol w:w="1418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е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ідомості про о</w:t>
            </w:r>
            <w:r>
              <w:rPr/>
              <w:t>бтяження речових прав на земельну ділян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/>
              <w:t>Відомості про обмеження у використанні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5"/>
              <w:jc w:val="center"/>
              <w:rPr>
                <w:lang w:val="uk-UA"/>
              </w:rPr>
            </w:pPr>
            <w:r>
              <w:rPr>
                <w:lang w:val="uk-UA"/>
              </w:rPr>
              <w:t>Вид угід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5323055100:00:005:0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ашівська </w:t>
            </w:r>
            <w:r>
              <w:rPr/>
              <w:t>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7,8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емлі </w:t>
            </w:r>
            <w:r>
              <w:rPr>
                <w:lang w:val="uk-UA"/>
              </w:rPr>
              <w:t>сільськогосподарського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міну земельної ділянки в розмірі земельної частки (паю) з метою розширення кладовища, для подальшої реєстрації земельних дялянок  громадянами в Державному земельному кадастр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23084400:00:003:0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шівська</w:t>
            </w:r>
            <w:r>
              <w:rPr/>
              <w:t xml:space="preserve"> 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товарного сільськогосподарського виробництва, передача земельної ділянки з земельного аукці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23084400:00:003:00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шівська</w:t>
            </w:r>
            <w:r>
              <w:rPr/>
              <w:t xml:space="preserve"> 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8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Землі зап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товарного сільськогосподарського виробництва, передача земельної ділянки з земельного аукці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23084400:00:004: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шівська</w:t>
            </w:r>
            <w:r>
              <w:rPr/>
              <w:t xml:space="preserve"> с</w:t>
            </w:r>
            <w:r>
              <w:rPr>
                <w:lang w:val="uk-UA"/>
              </w:rPr>
              <w:t>елищна</w:t>
            </w:r>
            <w:r>
              <w:rPr/>
              <w:t xml:space="preserve"> </w:t>
            </w:r>
            <w:r>
              <w:rPr>
                <w:lang w:val="uk-UA"/>
              </w:rPr>
              <w:t>рада Машівс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су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товарного сільськогосподарського виробництва, передача земельної ділянки з земельного аукціону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/>
      </w:pPr>
      <w:r>
        <w:rPr>
          <w:lang w:val="uk-UA"/>
        </w:rPr>
        <w:t>Спеціаліст 1 категорії, землевпорядник                                                                       В.А.Лоза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40" w:gutter="0" w:header="709" w:top="158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25:00Z</dcterms:created>
  <dc:creator>New2</dc:creator>
  <dc:description/>
  <cp:keywords/>
  <dc:language>en-US</dc:language>
  <cp:lastModifiedBy>user</cp:lastModifiedBy>
  <cp:lastPrinted>2018-11-27T15:21:00Z</cp:lastPrinted>
  <dcterms:modified xsi:type="dcterms:W3CDTF">2018-11-27T13:22:00Z</dcterms:modified>
  <cp:revision>41</cp:revision>
  <dc:subject/>
  <dc:title>наказ про дозвіл</dc:title>
</cp:coreProperties>
</file>