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161746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дцять дев'ятої 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4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Колєснік Л.В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Колєснік Лариси Володимирівни, яка просить  поновити договір оренди землі від 25 червня 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34 га, кадастровий номер 5323055100:30:001:0247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25 червня 2015 року (державна реєстрація від 25.06.2015р. номер запису про інше речове право №10176407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034 га, кадастровий номер 5323055100:30:001:0247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                  смт. Машівка, вул. Незалежності терміном на 10 (десять) років та укласти додаткову угоду про поновлення договору оренди землі з ФОП Колєснік Л.В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06.2020 року – нормативно грошова оцінка становить 30486 грн.0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Колєснік Ларисі Володимирівні 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Селищний голова                                                     М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6-18T13:26:00Z</cp:lastPrinted>
  <dcterms:modified xsi:type="dcterms:W3CDTF">2020-06-18T10:26:00Z</dcterms:modified>
  <cp:revision>218</cp:revision>
  <dc:subject/>
  <dc:title>    МАШІВСЬКА СЕЛИЩНА РАДА ПОЛТАВСЬКОЇ ОБЛАСТІ</dc:title>
</cp:coreProperties>
</file>