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2886240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435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0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Про  продовження  договору оренди землі укладеного Машівською селищною радою з НЗ ГО «Машівський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СТК ТСО України»                                            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1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8" w:name="n3"/>
      <w:bookmarkEnd w:id="8"/>
      <w:r>
        <w:rPr>
          <w:sz w:val="28"/>
          <w:szCs w:val="28"/>
        </w:rPr>
        <w:t>п. 2 Постанови Кабінету Міністрів України від 22.11.2017 року № 890 «Про внесення змін до постанов Кабінету Міністрів України», розглянувши клопот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чального закладу громадського об'єднання «Машівський районний спортивно-технічний клуб товариства сприяння  обороні України»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кі просять  продовжити  договір оренди землі від 29 серпня 2016 року,  згідно якого мають в користуванні на умовах оренди земельну ділянку </w:t>
      </w:r>
      <w:r>
        <w:rPr>
          <w:sz w:val="28"/>
          <w:szCs w:val="28"/>
          <w:shd w:fill="FFFFFF" w:val="clear"/>
        </w:rPr>
        <w:t>площею 0,1500 га, кадастровий номер 5323055100:30:001:1082 для будівництва та обслуговування будівель закладів освіти</w:t>
      </w:r>
      <w:r>
        <w:rPr>
          <w:rFonts w:cs="Roboto Condensed;Roboto Condensed" w:ascii="Roboto Condensed;Roboto Condensed" w:hAnsi="Roboto Condensed;Roboto Condensed"/>
          <w:sz w:val="21"/>
          <w:szCs w:val="21"/>
          <w:shd w:fill="FFFFFF" w:val="clear"/>
        </w:rPr>
        <w:t xml:space="preserve"> , </w:t>
      </w:r>
      <w:r>
        <w:rPr>
          <w:sz w:val="28"/>
          <w:szCs w:val="28"/>
          <w:shd w:fill="FFFFFF" w:val="clear"/>
        </w:rPr>
        <w:t xml:space="preserve">яка знаходиться в смт. Машівка вул.Незалежності, на території Машівської селищної ради Полтавської області, </w:t>
      </w:r>
      <w:r>
        <w:rPr>
          <w:sz w:val="28"/>
          <w:szCs w:val="28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одовжити договір оренди землі від 29 серпня 2016 року (державна реєстрація від 06.09.2016р. № запису про інше речове право 16284874</w:t>
      </w:r>
      <w:r>
        <w:rPr>
          <w:sz w:val="28"/>
          <w:szCs w:val="28"/>
          <w:shd w:fill="FFFFFF" w:val="clear"/>
        </w:rPr>
        <w:t>, укладений з Машівською селищною радою, на земельну ділянку комунальної власності площею 0,1500 га, кадастровий номер 5323055100:30:001:1082, для будівництва та обслуговування будівель закладів освіти</w:t>
      </w:r>
      <w:r>
        <w:rPr>
          <w:rFonts w:cs="Roboto Condensed;Roboto Condensed" w:ascii="Roboto Condensed;Roboto Condensed" w:hAnsi="Roboto Condensed;Roboto Condensed"/>
          <w:sz w:val="21"/>
          <w:szCs w:val="21"/>
          <w:shd w:fill="FFFFFF" w:val="clear"/>
        </w:rPr>
        <w:t xml:space="preserve"> , </w:t>
      </w:r>
      <w:r>
        <w:rPr>
          <w:sz w:val="28"/>
          <w:szCs w:val="28"/>
          <w:shd w:fill="FFFFFF" w:val="clear"/>
        </w:rPr>
        <w:t>яка знаходиться в               смт. Машівка вул.Незалежності,</w:t>
      </w:r>
      <w:r>
        <w:rPr>
          <w:sz w:val="28"/>
          <w:szCs w:val="28"/>
        </w:rPr>
        <w:t xml:space="preserve"> (код КВЦПЗ</w:t>
      </w:r>
      <w:r>
        <w:rPr>
          <w:sz w:val="28"/>
          <w:szCs w:val="28"/>
          <w:shd w:fill="FFFFFF" w:val="clear"/>
        </w:rPr>
        <w:t xml:space="preserve"> – 03.02) терміном на 15 (п'ятнадцять) років та укласти додаткову угоду до договору оренди землі з</w:t>
      </w:r>
      <w:r>
        <w:rPr>
          <w:color w:val="FF0000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>НЗ ГО «Машівський РСТК ТСО України» встановити орендну плату в розмірі 3% 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рмативної грошової оцінки земельної ділянки в рі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згідно Витягу із технічної документації про нормативно грошову оцінку земельної ділянки від 05.08.2021 року – нормативно грошова оцінка становить  142288 грн.78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НЗ ГО «Машівський РСТК ТСО України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bookmarkStart w:id="9" w:name="_Hlk5701560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ищний голова                                                    Сергій   СИДОРЕНКО</w:t>
      </w:r>
      <w:bookmarkEnd w:id="9"/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Roboto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 w:val="false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1-05-13T15:20:00Z</cp:lastPrinted>
  <dcterms:modified xsi:type="dcterms:W3CDTF">2021-08-11T07:54:00Z</dcterms:modified>
  <cp:revision>263</cp:revision>
  <dc:subject/>
  <dc:title>    МАШІВСЬКА СЕЛИЩНА РАДА ПОЛТАВСЬКОЇ ОБЛАСТІ</dc:title>
</cp:coreProperties>
</file>