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FFFF00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bookmarkStart w:id="0" w:name="_1579354974"/>
            <w:bookmarkStart w:id="1" w:name="_1505219940"/>
            <w:bookmarkStart w:id="2" w:name="_1505217813"/>
            <w:bookmarkStart w:id="3" w:name="_1505217754"/>
            <w:bookmarkStart w:id="4" w:name="_1505217656"/>
            <w:bookmarkStart w:id="5" w:name="_1505217516"/>
            <w:bookmarkStart w:id="6" w:name="_150521734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color w:val="FFFF00"/>
                <w:sz w:val="28"/>
                <w:szCs w:val="28"/>
                <w:lang w:val="uk-UA"/>
              </w:rPr>
              <w:object w:dxaOrig="830" w:dyaOrig="11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56.05pt" filled="f" o:ole="">
                  <v:imagedata r:id="rId3" o:title=""/>
                </v:shape>
                <o:OLEObject Type="Embed" ProgID="" ShapeID="ole_rId2" DrawAspect="Content" ObjectID="_761893337" r:id="rId2"/>
              </w:objec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КРАЇН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bCs/>
                <w:sz w:val="32"/>
                <w:lang w:val="uk-UA"/>
              </w:rPr>
            </w:pPr>
            <w:r>
              <w:rPr>
                <w:sz w:val="32"/>
                <w:lang w:val="uk-UA"/>
              </w:rPr>
              <w:t>МАШІВСЬКА СЕЛИЩНА РАДА МАШІВСЬКОГО РАЙОНУ ПОЛТАВСЬКОЇ ОБЛАСТ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Heading1"/>
              <w:tabs>
                <w:tab w:val="clear" w:pos="2960"/>
              </w:tabs>
              <w:jc w:val="center"/>
              <w:rPr>
                <w:sz w:val="28"/>
              </w:rPr>
            </w:pPr>
            <w:r>
              <w:rPr/>
              <w:t>Р І Ш Е Н Н 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етьої позачергової сесії селищної ради сьомого скликання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ід 09 лютого 2018 року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jc w:val="center"/>
              <w:rPr/>
            </w:pPr>
            <w:r>
              <w:rPr>
                <w:b/>
                <w:bCs/>
                <w:sz w:val="28"/>
                <w:lang w:val="uk-UA"/>
              </w:rPr>
              <w:t>смт МАШІВКА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з землеустрою щодо встановлення (відновленн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ж земельної ділянки в  натурі (на місцевості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 передачу безоплатно у приватну власніст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ої ділянки для будівництва і обслугов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ого будинку, господарських будівель і спору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рисадибна ділянка)  гр. Борщу В.М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40, 81, 116, 118, 121, 122, 125, 126, 186  Земельного Кодексу України, Законом України «Про державний земельний кадастр» та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Борща В. М.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 обслуговування  житлового будинку, господарських будівель і споруд (присадибна ділянка) площею 0,25 га, кадастровий номер 5323086604:04:001:0313 в с. Тимченківка, вул. Зелена, 1  (витяг з Державного земельного кадастру про земельну ділянку НВ-5306838572017 від 27.12.2017 р.) і передачу даної земельної ділянки безоплатно у приватну власність та 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 га, кадастровий номер 5323086604:04:001:0313, яка розташована в с. Тимченківка, вул. Зелена, 1 Машівського району Полтавської області, розроблену ПП «Алідада»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2. Передати гр. Борщу Вячеславу Миколай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приватну власність земельну ділянку площею 0,25 га для будівництва і обслуговування  житлового будинку, господарських будівель і споруд (присадибна ділянка) (код КВЦПЗ - 02.01),  кадастровий номер 5323086604:04:001:0313, яка розташована в с. Тимченківка, вул. Зелена, 1  Машівського району Полтавської області.</w:t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Борщу В.М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Кравченко М.І.</w:t>
      </w:r>
    </w:p>
    <w:sectPr>
      <w:type w:val="nextPage"/>
      <w:pgSz w:w="11906" w:h="16838"/>
      <w:pgMar w:left="1701" w:right="851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8-01-19T10:49:00Z</cp:lastPrinted>
  <dcterms:modified xsi:type="dcterms:W3CDTF">2018-02-14T15:36:00Z</dcterms:modified>
  <cp:revision>168</cp:revision>
  <dc:subject/>
  <dc:title/>
</cp:coreProperties>
</file>