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03004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з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ості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земельні ділянки сільськогосподарського призначення державної власності у комунальну власність Машівської селищної ради, які розташовані за межами населених пунктів на території Машівської селищної ради, зазначені в додатку до акту приймання-передачі земельних ділянок сільськогосподарського призначення із державної власності у комунальну власність від 02.08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ому</w:t>
      </w:r>
      <w:r>
        <w:rPr>
          <w:sz w:val="28"/>
          <w:szCs w:val="28"/>
        </w:rPr>
        <w:t xml:space="preserve"> голові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равченку</w:t>
      </w:r>
      <w:r>
        <w:rPr>
          <w:sz w:val="28"/>
          <w:szCs w:val="28"/>
        </w:rPr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покласти на  постійну комісію  з  пи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М.І. Кравченко 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0T16:09:00Z</cp:lastPrinted>
  <dcterms:modified xsi:type="dcterms:W3CDTF">2018-08-10T13:14:00Z</dcterms:modified>
  <cp:revision>107</cp:revision>
  <dc:subject/>
  <dc:title>    МАШІВСЬКА СЕЛИЩНА РАДА ПОЛТАВСЬКОЇ ОБЛАСТІ</dc:title>
</cp:coreProperties>
</file>