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633764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Тринадцятої 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люєвій Тетяні Володимирівні,</w:t>
      </w:r>
      <w:r>
        <w:rPr>
          <w:bCs/>
          <w:lang w:val="uk-UA"/>
        </w:rPr>
        <w:t xml:space="preserve"> 21.07.1965 р.н., жительці с. СЕлещина, вул. Першотравнева, 3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алко Олексію Андрійовичу,</w:t>
      </w:r>
      <w:r>
        <w:rPr>
          <w:bCs/>
          <w:lang w:val="uk-UA"/>
        </w:rPr>
        <w:t xml:space="preserve"> 07.08.1952 р.н., жителю с. Селещина, вул.. Козацька, 124, Машівського р-ну Полтавської обл., на проходження довготривал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анженку Валерію Володимировичу, </w:t>
      </w:r>
      <w:r>
        <w:rPr>
          <w:bCs/>
          <w:lang w:val="uk-UA"/>
        </w:rPr>
        <w:t>31.01.1989 р.н., жителю               с. Новий Тагамлик, вул. Староцерковна, 26, Машівського р-ну Полтавської обл., на його післяопераційне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соколов</cp:lastModifiedBy>
  <cp:lastPrinted>2018-12-21T10:09:00Z</cp:lastPrinted>
  <dcterms:modified xsi:type="dcterms:W3CDTF">2018-12-26T08:55:00Z</dcterms:modified>
  <cp:revision>6</cp:revision>
  <dc:subject/>
  <dc:title>    МАШІВСЬКА СЕЛИЩНА РАДА ПОЛТАВСЬКОЇ ОБЛАСТІ</dc:title>
</cp:coreProperties>
</file>