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2988307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8/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ойко Я.П.</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йко Янни Павлівни, зареєстрована с. Новий Тагамлик, вул. Шевченка, 2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45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ойко Янні Павлівні, зареєстрована с. Новий Тагамлик, вул. Шевченка, 26, на розроблення проекту землеустрою щодо відведення земельної ділянки у власність орієнтовною площею 1,45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08:00Z</dcterms:created>
  <dc:creator>Admin</dc:creator>
  <dc:description/>
  <cp:keywords/>
  <dc:language>en-US</dc:language>
  <cp:lastModifiedBy>Admin</cp:lastModifiedBy>
  <cp:lastPrinted>2022-01-20T21:57:00Z</cp:lastPrinted>
  <dcterms:modified xsi:type="dcterms:W3CDTF">2022-01-27T11:29:00Z</dcterms:modified>
  <cp:revision>5</cp:revision>
  <dc:subject/>
  <dc:title>                                              </dc:title>
</cp:coreProperties>
</file>