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4881346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динадцят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1 верес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4/1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гальної чисельності  виконавчих орган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 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Внести зміни до структури та загальної чисельності виконавчих органів Машівської се</w:t>
      </w:r>
      <w:r>
        <w:rPr>
          <w:sz w:val="28"/>
          <w:szCs w:val="28"/>
          <w:lang w:val="uk-UA"/>
        </w:rPr>
        <w:t>лищної ради  на 2021 рік, затвердженої рішенням десятої позачергової сесії Машівської селищної ради восьмого скликання від 10 серпня 2021року № 7/10-VIII « Про затвердження структури та загальної чисельності виконавчих органів Машівської селищної ради на 2021 рік в новій редакції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. Ввести з 01 жовтня 2021 року до структури виконавчого комітету Машівської селищної ради у відділ бухгалтерського обліку, звітності та господарського забезпечення одну додаткову посад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одій автотранспортних засобів – 1 штатна одини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труктуру та загальну чисельність виконавчих органів Машівської селищної ради на 2021 рік в кількості 122 штатних одиниць відповідно до внесених змін. (Додаток 1)</w:t>
      </w:r>
    </w:p>
    <w:p>
      <w:pPr>
        <w:pStyle w:val="Normal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даток 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 рішення одинадцятої  сесії Машівської селищної  ради восьмого скликанн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  21 вересня 2021 рок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4/1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VIII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Перелік змін № 1 до Структура </w:t>
      </w:r>
      <w:r>
        <w:rPr>
          <w:rFonts w:cs="Times New Roman" w:ascii="Times New Roman" w:hAnsi="Times New Roman"/>
          <w:b/>
          <w:sz w:val="26"/>
        </w:rPr>
        <w:t xml:space="preserve">та загальна чисельність </w:t>
      </w:r>
      <w:r>
        <w:rPr>
          <w:rFonts w:cs="Times New Roman" w:ascii="Times New Roman" w:hAnsi="Times New Roman"/>
          <w:b/>
          <w:sz w:val="26"/>
          <w:lang w:val="uk-UA"/>
        </w:rPr>
        <w:t>виконавчих органів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Машівської селищної ради</w:t>
      </w:r>
    </w:p>
    <w:tbl>
      <w:tblPr>
        <w:tblW w:w="102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900"/>
        <w:gridCol w:w="32"/>
        <w:gridCol w:w="5306"/>
        <w:gridCol w:w="3750"/>
      </w:tblGrid>
      <w:tr>
        <w:trPr>
          <w:cantSplit w:val="true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 з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штатних посад</w:t>
            </w:r>
          </w:p>
          <w:p>
            <w:pPr>
              <w:pStyle w:val="Style19"/>
              <w:ind w:right="-74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. Виконавчий комітет Машівської селищної ради</w:t>
            </w:r>
          </w:p>
        </w:tc>
      </w:tr>
      <w:tr>
        <w:trPr>
          <w:trHeight w:val="122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trHeight w:val="267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ший заступник голов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 голови з питань діяльності виконавчих органів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рад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арос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,  звітності та господарського забезпеченн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одій автотранспортних засобі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алюва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тромонте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ремонту та обслуговування електроустаткуванн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8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економічного розвитку та організаційної робот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8     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керівни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ілово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р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є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соціального захисту та охорони здоров'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надання адміністративних послуг та державної реєстрації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дміні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реє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1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нспектор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ітник з благоустрою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ектор земельних ресурсів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категорії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,5</w:t>
            </w:r>
          </w:p>
        </w:tc>
      </w:tr>
      <w:tr>
        <w:trPr>
          <w:trHeight w:val="317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Фінансовий відділ виконавчого коміте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Бюджетний сектор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V. Відділ освіти, молоді та спор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Відділ культури та мистецтва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Усього штатних одиниць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Style19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9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9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Секретар ради                                                      Світлана ГОД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Style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12:00Z</dcterms:created>
  <dc:creator>user</dc:creator>
  <dc:description/>
  <cp:keywords/>
  <dc:language>en-US</dc:language>
  <cp:lastModifiedBy>Година С.А.</cp:lastModifiedBy>
  <cp:lastPrinted>2021-09-20T11:28:00Z</cp:lastPrinted>
  <dcterms:modified xsi:type="dcterms:W3CDTF">2021-09-20T08:29:00Z</dcterms:modified>
  <cp:revision>12</cp:revision>
  <dc:subject/>
  <dc:title>МАШІВСЬКА СЕЛИЩНА РАДА ПОЛТАВСЬКОЇ ОБЛАСТІ</dc:title>
</cp:coreProperties>
</file>