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5556265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0"/>
          <w:szCs w:val="40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динадцятої сесії селищної ради </w:t>
      </w:r>
      <w:r>
        <w:rPr>
          <w:sz w:val="28"/>
        </w:rPr>
        <w:t>вось</w:t>
      </w:r>
      <w:r>
        <w:rPr>
          <w:sz w:val="28"/>
          <w:lang w:val="uk-UA"/>
        </w:rPr>
        <w:t>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 21 вересня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 </w:t>
      </w:r>
      <w:r>
        <w:rPr>
          <w:bCs/>
          <w:sz w:val="28"/>
          <w:lang w:val="uk-UA"/>
        </w:rPr>
        <w:t>4/11-VШ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труктури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гальної чисельності  виконавчих органів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ї селищної ради на 2021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частиною 1 статті 11,  підпунктом 5 пункту 1 статті 26, частиною 1 статті 54, статтею 59  Закону України «Про місцеве самоврядування в Україні»,  Постановою Кабінету Міністрів від 9 березня 2006 р. № 268 «Про упорядкування структури та умов оплати праці працівників апарату органів виконавчої влади, органів прокуратури, судів та інших органів» (зі змінами), </w:t>
      </w:r>
      <w:r>
        <w:rPr>
          <w:bCs/>
          <w:sz w:val="28"/>
          <w:szCs w:val="28"/>
          <w:shd w:fill="FFFFFF" w:val="clear"/>
          <w:lang w:val="uk-UA"/>
        </w:rPr>
        <w:t>Наказом Міністерства розвитку економіки, торгівлі та сільського господарства України від 23.03.2021 року № 609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</w:t>
      </w:r>
      <w:r>
        <w:rPr>
          <w:sz w:val="28"/>
          <w:szCs w:val="28"/>
          <w:lang w:val="uk-UA"/>
        </w:rPr>
        <w:t>, селищна рада</w:t>
      </w:r>
    </w:p>
    <w:p>
      <w:pPr>
        <w:pStyle w:val="Rvps2"/>
        <w:spacing w:before="0" w:after="0"/>
        <w:ind w:firstLine="8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Внести зміни до структури та загальної чисельності виконавчих органів Машівської се</w:t>
      </w:r>
      <w:r>
        <w:rPr>
          <w:sz w:val="28"/>
          <w:szCs w:val="28"/>
          <w:lang w:val="uk-UA"/>
        </w:rPr>
        <w:t>лищної ради  на 2021 рік, затвердженої рішенням десятої позачергової сесії Машівської селищної ради восьмого скликання від 10 серпня 2021року № 7/10-VIII « Про затвердження структури та загальної чисельності виконавчих органів Машівської селищної ради на 2021 рік в новій редакції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1. Ввести з 01 жовтня 2021 року до структури виконавчого комітету Машівської селищної ради у відділ бухгалтерського обліку, звітності та господарського забезпечення одну додаткову посаду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одій автотранспортних засобів – 1 штатна одиниц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структуру та загальну чисельність виконавчих органів Машівської селищної ради на 2021 рік в кількості 122 штатних одиниць відповідно до внесених змін. (Додаток 1)</w:t>
      </w:r>
    </w:p>
    <w:p>
      <w:pPr>
        <w:pStyle w:val="Normal"/>
        <w:ind w:firstLine="709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Style w:val="Applestylespan"/>
          <w:rFonts w:ascii="Book Antiqua" w:hAnsi="Book Antiqua" w:cs="Book Antiqua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Fonts w:ascii="Book Antiqua" w:hAnsi="Book Antiqua" w:cs="Book Antiqua"/>
          <w:sz w:val="28"/>
          <w:lang w:val="uk-UA"/>
        </w:rPr>
      </w:pPr>
      <w:r>
        <w:rPr>
          <w:rFonts w:cs="Book Antiqua" w:ascii="Book Antiqua" w:hAnsi="Book Antiqua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Сергій СИДОР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даток 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 рішення одинадцятої  сесії Машівської селищної  ради восьмого скликанн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  21 вересня 2021 року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4/1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-VIII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lang w:val="uk-UA"/>
        </w:rPr>
        <w:t xml:space="preserve">Перелік змін № 1 до Структура </w:t>
      </w:r>
      <w:r>
        <w:rPr>
          <w:rFonts w:cs="Times New Roman" w:ascii="Times New Roman" w:hAnsi="Times New Roman"/>
          <w:b/>
          <w:sz w:val="26"/>
        </w:rPr>
        <w:t xml:space="preserve">та загальна чисельність </w:t>
      </w:r>
      <w:r>
        <w:rPr>
          <w:rFonts w:cs="Times New Roman" w:ascii="Times New Roman" w:hAnsi="Times New Roman"/>
          <w:b/>
          <w:sz w:val="26"/>
          <w:lang w:val="uk-UA"/>
        </w:rPr>
        <w:t>виконавчих органів</w:t>
      </w:r>
    </w:p>
    <w:p>
      <w:pPr>
        <w:pStyle w:val="Style19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  <w:t>Машівської селищної ради</w:t>
      </w:r>
    </w:p>
    <w:tbl>
      <w:tblPr>
        <w:tblW w:w="1024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900"/>
        <w:gridCol w:w="32"/>
        <w:gridCol w:w="5306"/>
        <w:gridCol w:w="3750"/>
      </w:tblGrid>
      <w:tr>
        <w:trPr>
          <w:cantSplit w:val="true"/>
        </w:trPr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N з/п</w:t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зва структурного підрозділу та посад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41" w:right="-75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ількість штатних посад</w:t>
            </w:r>
          </w:p>
          <w:p>
            <w:pPr>
              <w:pStyle w:val="Style19"/>
              <w:ind w:right="-74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k-UA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/>
                <w:sz w:val="24"/>
                <w:szCs w:val="20"/>
                <w:lang w:val="uk-UA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. Виконавчий комітет Машівської селищної ради</w:t>
            </w:r>
          </w:p>
        </w:tc>
      </w:tr>
      <w:tr>
        <w:trPr>
          <w:trHeight w:val="122" w:hRule="atLeast"/>
        </w:trPr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парат виконавчого комітету</w:t>
            </w:r>
          </w:p>
        </w:tc>
      </w:tr>
      <w:tr>
        <w:trPr>
          <w:trHeight w:val="267" w:hRule="atLeast"/>
        </w:trPr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ерший заступник голови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Заступник  голови з питань діяльності виконавчих органів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екретар ради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тарост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бухгалтерського обліку,  звітності та господарського забезпечення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- головний бухгалтер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 І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одій автотранспортних засобів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палювач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биральник службових приміщ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Електромонтер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з ремонту та обслуговування електроустаткуванн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8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ідділ економічного розвитку та організаційної роботи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Головний спеціаліст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 І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18        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 ІІ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екретар керівник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іловод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ур’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єр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2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ідділ соціального захисту та охорони здоров'я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 І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биральник службових приміщ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діл з питань надання адміністративних послуг та державної реєстрації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дміністратор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реєстратор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биральник службових приміщ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лужба у справах дітей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31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Усього штатних одиниц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Відділ комунального майна, містобудування, архітектури та земельних ресурсів Машівської селищної ради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бухгалтер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 1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Інспектор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обітник з благоустрою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биральник службових приміщ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ектор земельних ресурсів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відувач сектор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Спеціаліст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категорії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Спеціаліст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Усього штатних одиниц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,5</w:t>
            </w:r>
          </w:p>
        </w:tc>
      </w:tr>
      <w:tr>
        <w:trPr>
          <w:trHeight w:val="317" w:hRule="atLeast"/>
        </w:trPr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І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 Фінансовий відділ виконавчого комітету Машівської селищної ради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2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биральник службових приміщ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Бюджетний сектор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відувач сектор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Усього штатних одиниц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V. Відділ освіти, молоді та спорту Машівської селищної ради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Спеціаліст ІІ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Усього штатних одиниц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 Відділ культури та мистецтва Машівської селищної ради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Усього штатних одиниць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2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Style19"/>
        <w:tabs>
          <w:tab w:val="clear" w:pos="709"/>
          <w:tab w:val="left" w:pos="609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Style19"/>
        <w:tabs>
          <w:tab w:val="clear" w:pos="709"/>
          <w:tab w:val="left" w:pos="6096" w:leader="none"/>
        </w:tabs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Style19"/>
        <w:tabs>
          <w:tab w:val="clear" w:pos="709"/>
          <w:tab w:val="left" w:pos="6096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lang w:val="uk-UA"/>
        </w:rPr>
        <w:t>Секретар ради                                                      Світлана ГОДИ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/>
          <w:b/>
          <w:bCs/>
          <w:sz w:val="28"/>
          <w:lang w:val="uk-UA"/>
        </w:rPr>
      </w:r>
    </w:p>
    <w:p>
      <w:pPr>
        <w:pStyle w:val="Style1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276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Знак"/>
    <w:qFormat/>
    <w:rPr>
      <w:rFonts w:ascii="Courier New" w:hAnsi="Courier New" w:cs="Courier New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6:12:00Z</dcterms:created>
  <dc:creator>user</dc:creator>
  <dc:description/>
  <cp:keywords/>
  <dc:language>en-US</dc:language>
  <cp:lastModifiedBy>Година С.А.</cp:lastModifiedBy>
  <cp:lastPrinted>2021-09-20T11:28:00Z</cp:lastPrinted>
  <dcterms:modified xsi:type="dcterms:W3CDTF">2021-09-20T08:29:00Z</dcterms:modified>
  <cp:revision>12</cp:revision>
  <dc:subject/>
  <dc:title>МАШІВСЬКА СЕЛИЩНА РАДА ПОЛТАВСЬКОЇ ОБЛАСТІ</dc:title>
</cp:coreProperties>
</file>